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тановление Госстроя РФ от 29 октября 2002 г. № 150</w:t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"Об утверждении Инструкции о порядке разработки, согласования, экспертизы и утверждения градостроительной документации"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егистрировано в Минюсте РФ 12 февраля 2003 г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4207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Градостроительным кодексом Российской Федерации, другими нормативными правовыми актами Российской Федерации в области регулирования градостроительной деятельности и в целях упорядочения системы территориального планирования и развития территорий и поселений на территории Российской Федерации Государственный комитет Российской Федерации по строительству и жилищно-коммунальному комплексу постановляет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твердить прилагаемую Инструкцию о порядке разработки, согласования, экспертизы и утверждения градостроительной документации и ввести ее в действие с 1 марта 2003 г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Управлению градостроительства, землеустройства и территориального развития обеспечивать координацию деятельности по разработке градостроительной документации федерального уровн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А.Ш. Шамузафаров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Постановление Госстроя РФ от 27 февраля 2003 г. № 27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sz w:val="20"/>
          <w:szCs w:val="20"/>
        </w:rPr>
      </w:pPr>
      <w:r>
        <w:rPr>
          <w:b/>
          <w:bCs/>
          <w:sz w:val="20"/>
          <w:szCs w:val="22"/>
        </w:rPr>
        <w:t>"Об Инструкции о порядке разработки, согласования, экспертизы и утверждения градостроительной документации"</w:t>
      </w:r>
    </w:p>
    <w:p>
      <w:pPr>
        <w:pStyle w:val="Normal"/>
        <w:widowControl w:val="false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Государственный комитет Российской Федерации по строительству и жилищно-коммунальному комплексу постановляет: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1. В связи с государственной регистрацией Минюстом России Инструкции о порядке разработки, согласования, экспертизы и утверждения градостроительной документации, утвержденной постановлением Госстроя России от 29 октября 2002 г. № 150, включить ее в Систему нормативных документов в строительстве (СНиП 11-04-2003)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2. Управлению градостроительства, землепользования и развития территорий (Акимову А.В.) обеспечить в месячный срок подготовку к изданию СНиП 11-04-2003. Инструкция о порядке разработки, согласования, экспертизы и утверждения градостроительной документации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3. Признать утратившей силу Инструкции о составе, порядке разработки, согласования и утверждения градостроительной документации, утвержденную постановлением Госстроя России от 22 декабря 1993 г. № 18-58, с 1 марта 2003 г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4. Контроль за исполнением настоящего постановления возложить на заместителя председателя Госстроя России П.А. Шевоцукова.</w:t>
      </w:r>
    </w:p>
    <w:p>
      <w:pPr>
        <w:pStyle w:val="Normal"/>
        <w:widowControl w:val="false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8640" w:leader="none"/>
        </w:tabs>
        <w:autoSpaceDE w:val="false"/>
        <w:ind w:firstLine="284"/>
        <w:rPr>
          <w:sz w:val="20"/>
          <w:szCs w:val="20"/>
        </w:rPr>
      </w:pPr>
      <w:r>
        <w:rPr>
          <w:sz w:val="20"/>
          <w:szCs w:val="22"/>
        </w:rPr>
        <w:t>Председатель Н.П. Кошман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Style15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ТЕЛЬНЫЕ НОРМЫ ПРАВИЛА РОССИЙСКОЙ ФЕДЕРАЦИИ</w:t>
      </w:r>
    </w:p>
    <w:p>
      <w:pPr>
        <w:pStyle w:val="Style15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Инструкция</w:t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о порядке разработки, согласования, экспертизы и утверждения градостроительной документации</w:t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BASIC PRINCIPLES FOR URBAN PLANNING AND DECIGN (INSTRUKTION)</w:t>
      </w:r>
    </w:p>
    <w:p>
      <w:pPr>
        <w:pStyle w:val="Style15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НиП 11-04-2003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УДК 711:651.4(083.133)</w:t>
      </w:r>
    </w:p>
    <w:p>
      <w:pPr>
        <w:pStyle w:val="Style15"/>
        <w:ind w:firstLine="284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ата введения 2003-03-01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ИСЛОВИЕ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РАЗРАБОТАН Национальным градостроительным обществом и НПЦентром «Региональное развитие-К»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ЕНЫ Управлением градостроительства, землепользования и развития территорий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ПРИНЯТЫ И ВВЕДЕНЫ В ДЕЙСТВИЕ постановлением Госстроя России от 29 октября 2002 г. № 150 и включены в Систему нормативных документов в строительстве (СНиП 11-04-2003) постановлением Госстроя России от 27 февраля 2003 г. № 27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ВЗАМЕН «Инструкции о составе, порядке разработки, согласования и утверждения градостроительной документации»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ЗАРЕГИСТРИРОВАНЫ Минюстом России от 12 февраля 2003 г. Регистрационный № 4207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ВЕДЕНИЕ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 xml:space="preserve">СНиП 11-04-2003 «Инструкция о порядке разработки, согласования, экспертизы и утверждения градостроительной документации» разработаны в соответствии с Программой действий Госстроя России на 2001 год, утвержденной решением коллегии от 14 февраля 2001 г. № 1, Национальным градостроительным обществом и НПЦентром «Региональное развитие-К»: </w:t>
      </w:r>
      <w:r>
        <w:rPr>
          <w:rFonts w:cs="Times New Roman" w:ascii="Times New Roman" w:hAnsi="Times New Roman"/>
          <w:i/>
        </w:rPr>
        <w:t>А.С. Кривов</w:t>
      </w:r>
      <w:r>
        <w:rPr>
          <w:rFonts w:cs="Times New Roman" w:ascii="Times New Roman" w:hAnsi="Times New Roman"/>
        </w:rPr>
        <w:t xml:space="preserve"> (руководитель), </w:t>
      </w:r>
      <w:r>
        <w:rPr>
          <w:rFonts w:cs="Times New Roman" w:ascii="Times New Roman" w:hAnsi="Times New Roman"/>
          <w:i/>
        </w:rPr>
        <w:t>Г.Ф. Горохов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Р.П. Зубов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Л.А. Кранц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введением в действие СНиП 11-04-2003 утрачивает силу «Инструкция о составе, порядке разработки, согласования и утверждения градостроительной документации», утвержденная Госстроем России постановлением от 22 декабря 1993 г. № 18-58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Область применения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>1.1 СНиП 11-04-2003 «Инструкция о порядке разработки, согласования, экспертизы и утверждения градостроительной документации» (далее - Инструкция) разработаны в соответствии с Градостроительным кодексом Российской Федерации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, другими нормативными правовыми актами Российской Федерации в области регулирования градостроительной деятельност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ая Инструкция определяет требования, предъявляемые на территории Российской Федерации к составу и содержанию материалов, организации разработки, рассмотрения, согласования, экспертизы и утверждения градостроительной документ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 Требования настоящей Инструкции обязательны для соблюдения организациями независимо от организационно-правовой формы, а также индивидуальными предпринимателями, осуществляющими деятельность по разработке градостроительной документации, федеральными органами исполнительной власти, органами исполнительной власти субъектов Российской Федерации, органами местного самоуправления, осуществляющими в пределах своих полномочий планирование развития территорий, поселений и использование земель для градостроительной деятельности, а также органами, координирующими и контролирующими осуществление градостроительной деятельност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ая Инструкция разработана с учетом требований государственных стандартов и нормативно-технических документов в строительстве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Общие положения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>2.1 Градостроительное планирование развития территорий и поселений и их застройка осуществляются посредством разработки градостроительной документации о градостроительном планировании развития территории Российской Федерации и частей территории Российской Федерации; территорий субъектов Российской Федерации и частей территорий субъектов Российской Федерации; территорий городских и сельских поселений, других муниципальных образований и об их застройке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 При разработке градостроительной документации необходимо руководствоваться Градостроительным кодексом Российской Федерации, законами и иными нормативными правовыми актами Российской Федерации, законами и иными нормативными правовыми актами субъектов Российской Федерации, федеральными градостроительными нормативами и правилами, нормативно-техническими документами в области градостроительства, государственными стандартами, федеральными специальными нормативами и правилами, градостроительными нормативами и правилами субъектов Российской Федерации (территориальными градостроительными нормативами и правилами) и нормативными правовыми актами органов местного самоуправле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 В соответствии с Градостроительным кодексом Российской Федерации градостроительная документация может быть федерального уровня, уровня субъекта Российской Федерации и муниципального уровн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достроительная документация федерального уровня включает в себя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енеральную схему расселения на территории Российской Федераци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хемы градостроительного планирования развития частей территории Российской Федерации, включающих территории двух и более субъектов Российской Федерации или части их территорий (далее - консолидированные схемы градостроительного планирования)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достроительная документация уровня субъекта Российской Федерации включает в себя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рриториальные комплексные схемы градостроительного планирования развития территорий республик, краев, областей, автономной области, автономных округов (далее - территориальные комплексные схемы градостроительного планирования развития территорий субъектов Российской Федерации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рриториальные комплексные схемы градостроительного планирования развития частей территорий субъектов Российской Федерации, включающих территории двух и более районов, сельских округов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енеральные планы города и его пригородной зоны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достроительная документация муниципального уровня включает в себя градостроительную документацию о градостроительном планировании развития территорий поселений, других муниципальных образований и градостроительную документацию о застройке территорий городских и сельских поселен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достроительная документация о градостроительном планировании развития территорий поселений, других муниципальных образований включает в себя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рриториальные комплексные схемы градостроительного планирования развития территорий районов, сельских округов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енеральные планы городских и сельских поселени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екты черты городских и сельских поселен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достроительная документация о застройке территорий поселений включает в себя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екты планировки частей территорий поселений (далее - проект планировки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екты межевания территори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екты застройки кварталов, микрорайонов, других элементов планировочной структуры поселений (далее - проект застройки)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>2.4 Законами и иными нормативными правовыми актами субъектов Российской Федерации и нормативными правовыми актами органов местного самоуправления могут устанавливаться иные виды градостроительной документации в зависимости от особенностей региональных и местных условий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 Градостроительная документация для объектов градостроительной деятельности особого регулирования в зависимости от их значения - федерального, субъектов Российской Федерации и местного может быть федерального уровня, уровня субъекта Российской Федерации и муниципального уровн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 Координация и научно-методическое обеспечение разработки градостроительной документации федерального уровня, уровня субъектов Российской Федерации и местного уровня осуществляется Государственным комитетом Российской Федерации по строительству и жилищно-коммунальному комплексу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7 Градостроительная документация любого вида разрабатывается на основании задания на разработку градостроительной документации (приложение 1), выдаваемого соответствующими органами государственной власти, органами местного самоуправления или по согласованию с ними иными заказчиками. К подготовке задания на разработку градостроительной документации могут привлекаться разработчики градостроительной документ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 и состав основных сведений, включаемых в задание на разработку градостроительной документации, устанавливаются настоящей Инструкцией и могут быть при соответствующих обоснованиях уточнены заказчиком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>2.8 Решение органов государственной власти и органов местного самоуправления о разработке градостроительной документации любого вида или о внесении в нее изменений подлежит опубликованию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9 Каждый вид градостроительной документации разрабатывается в соответствии с градостроительными, экологическими, санитарными и иными нормативами, а также с учетом требований по обеспечению потребностей маломобильных групп населе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0 Градостроительная документация о градостроительном планировании может разрабатываться в две стадии и включать в качестве первой стадии разработку концептуальных положений (концепции) - основных принципов и направлений стратегического градостроительного развития территорий и поселен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1 Градостроительная документация любого вида должна содержать текстовые и графические материалы с определением обязательных (утверждаемых) положений, устанавливаемых в соответствии с настоящей Инструкцией и заданием на разработку градостроительной документ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2 Составной частью градостроительной документации являются ее Основные положения, содержащие краткое изложение принятых проектных решений, обязательные положения, основные технико-экономические показатели (приложения 2-9) и схематический чертеж проектного плана (основного чертежа)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3 Разработка, согласование, утверждение и реализация градостроительной документации осуществляются на основе материалов соответствующих комплексных инженерных изысканий (инженерно-геодезические, инженерно-геологические, инженерно-гидрометеорологические, инженерно-экологические изыскания, изыскания грунтовых строительных материалов и источников водоснабжения на базе подземных вод), состав которых определяется в зависимости от вида градостроительной документ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4 В отдельных случаях организация разработки градостроительной документации может осуществляться по отдельным ее разделам с учетом специфики объекта градостроительного планирования и застройки и вида градостроительной документации при соблюдении требований настоящей Инструк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организации разработки, согласования и утверждения соответствующих разделов указанных работ устанавливается заданием на их разработку в соответствии с требованиями настоящей Инструк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5 Градостроительная документация любого вида может разрабатываться на конкурсной основе.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6 При разработке градостроительной документации с использованием компьютерных технологий цифровые топографические карты и планы территорий и поселений должны отвечать требованиям государственных стандартов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7 Порядок согласования, экспертизы и утверждения градостроительной документации устанавливается в соответствии с Градостроительным кодексом Российской Федерации, нормативными правовыми актами Правительства Российской Федерации, регламентирующими проведение государственной экспертизы и утверждение градостроительной, предпроектной и проектной документации, а также в соответствии с требованиями настоящей Инструк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8 Градостроительная документация о градостроительном планировании развития территорий и поселений учитывается при: комплексном решении вопросов социально-экономического развития, подготовке предложений по разграничению земель по формам собственности на соответствующих территориях Российской Федерации, планировании и организации рационального использования земель и их охраны, образовании новых и упорядочении существующих объектов землеустройства, межевании объектов землеустройства, отчуждении земельных участков и их изъятии для государственных и муниципальных нужд, предварительном согласовании места размещения объектов, определении предельных размеров земельных участков, использовании зон сельскохозяйственного использования в поселениях, изготовлении кадастровой карты (плана) земельного участка, установлении границ объектов градостроительного планирования и застройки, градостроительных регламентов; последующей разработке градостроительной документации, а также при разработке программ социально-экономического развития территорий и поселений, целевых программ, схем и проектов развития инженерной, транспортной и социальной инфраструктур, территориальных комплексных схем охраны природы и природопользования, схем защиты территорий, подверженных воздействию чрезвычайных ситуаций природного и техногенного характера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9 Градостроительная документация, утвержденная в установленном порядке соответствующими нормативными правовыми актами федеральных органов исполнительной власти, органов государственной власти субъектов Российской Федерации, органов местного самоуправления, является обязательной для соблюдения всеми субъектами градостроительной деятельност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0 Основные положения любого вида градостроительной документации после ее утверждения подлежат опубликованию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1 Утвержденная градостроительная документация любого вида подлежит передаче соответствующим органам архитектуры и градостроительства для регистрации и хранения, а также для осуществления контроля за ее реализацие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2 Градостроительная документация является основой для ведения градостроительного кадастра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временно сведения градостроительного кадастра используются при разработке и реализации градостроительной документ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3 О принимаемых органами государственной власти и органами местного самоуправления оперативных решениях по осуществлению градостроительной деятельности в период разработки градостроительной документации разработчики градостроительной документации информируются в установленном указанными органами порядке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Состав и содержание градостроительной документации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1 Градостроительная документация о градостроительном планировании развития территорий и поселений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1.1 Генеральная схема расселения на территории Российской Федерации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Генеральная схема расселения на территории Российской Федерации - градостроительная документация о градостроительном планировании развития территории Российской Федерации, а также географически обширных территорий страны - Российского Севера, Сибири, Дальнего Востока, Средне-Русской системы расселения и других территорий, определяющая стратегию пространственной организации территории страны, сферу взаимных интересов Российской Федерации и субъектов Российской Федерации в области градостроительства, которые должны учитываться субъектами Российской Федерации при осуществлении градостроительной деятельности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>2. Разработку Генеральной схемы расселения и Основных положений данной схемы обеспечивает Госстрой России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>3. Порядок разработки и согласования Генеральной схемы расселения на территории Российской Федерации и Основных положений генеральной схемы расселения на территории Российской Федерации устанавливается Правительством Российской Федерации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Генеральная схема расселения на территории Российской Федерации является основополагающим, актуализированным информационно-аналитическим документом, обосновывающим стратегию территориального развития России с учетом глобальных мировых процессов, ее места в межконтинентальном коммуникационном пространстве и роли регионов в социально-экономическом развитии страны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Генеральная схема расселения на территории Российской Федерации носит системный характер и включает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тические материалы по оценке проблем сложившегося расселения с учетом территориальных, экономических, социальных, экологических, инфраструктурных и других факторов; материалы по прогнозированию тенденций и приоритетов развития систем расселе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ханизмы реализации федеральной градостроительной политики; мероприятия по организационному и нормативному правовому обеспечению реализации Генеральной схемы расселе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 и содержание текстовых и графических материалов Генеральной схемы расселения на территории Российской Федерации, а также масштаб графических материалов определяется заданием на ее разработку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Обязательными положениями Генеральной схемы расселения на территории Российской Федерации являются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ределение целей федеральной политики в области градостроительства и мер государственной поддержки ее реализаци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онирование территории Российской Федерации с определением приоритетов и ограничений на ее использование при осуществлении градостроительной деятельност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новные направления развития и совершенствования системы расселения, природопользования и производства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новные направления развития инженерной, транспортной и социальной инфраструктур федерального значе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ры по улучшению экологической обстановки, рациональному использованию земель, сохранению территорий объектов историко-культурного и природного наслед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ложения по установлению границ объектов градостроительной деятельности особого регулирования федерального значе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ечень и границы территориальных объектов градостроительной деятельности, требующих разработки консолидированных схем градостроительного планирова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ые положения, устанавливаемые заданием на разработку Генеральной схемы расселения на территории Российской Федер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1.2 Консолидированные схемы градостроительного планирования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>1. Консолидированные схемы градостроительного планирования разрабатываются в соответствии с Генеральной схемой расселения на территории Российской Федерации для территорий двух и более субъектов Российской Федерации или частей их территорий (территории экономических и крупных географических районов, системы расселения, а также оздоровительные, курортные, рекреационные и иные территории)</w:t>
      </w:r>
      <w:r>
        <w:rPr>
          <w:rFonts w:cs="Times New Roman" w:ascii="Times New Roman" w:hAnsi="Times New Roman"/>
          <w:vertAlign w:val="superscript"/>
        </w:rPr>
        <w:t>5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 соответствии с основными требованиями к разработке и согласованию консолидированных схем градостроительного планирования и основных положений консолидированных схем градостроительного планирования, утвержденных постановлением Правительства Российской Федерации от 25.08.99 № 941 "О разработке и согласовании консолидированных схем градостроительного планирования и основных положений консолидированных схем градостроительного планирования"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а консолидированных схем осуществляется на основании решения Правительства Российской Федераци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я о разработке консолидированных схем вносятся в Правительство Российской Федерации Государственным комитетом Российской Федерации по строительству и жилищно-коммунальному комплексу по согласованию с Министерством экономического развития и торговли Российской Федерации. Предложения о необходимости разработки консолидированных схем, не предусмотренных Генеральной схемой расселения на территории Российской Федерации, вносятся Межведомственной комиссией по реализации Генеральной схемы расселения на территории Российской Федерации и градостроительству или заинтересованными органами исполнительной власти субъектов Российской Федераци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м заказчиком по разработке консолидированных схем является Государственный комитет Российской Федерации по строительству и жилищно-коммунальному комплексу или по его поручению, согласованному с Министерством экономического развития и торговли Российской Федерации, заинтересованные органы исполнительной власти субъектов Российской Федераци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ое и научно-методическое руководство разработкой консолидированных схем осуществляется Государственным комитетом Российской Федерации по строительству и жилищно-коммунальному комплексу.</w:t>
      </w:r>
      <w:r>
        <w:rPr>
          <w:rFonts w:cs="Times New Roman" w:ascii="Times New Roman" w:hAnsi="Times New Roman"/>
          <w:vertAlign w:val="superscript"/>
        </w:rPr>
        <w:t>6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 консолидированной схеме градостроительного планирования конкретизируются положения Генеральной схемы расселения на территории Российской Федерации, определяется федеральная политика в области градостроительства на территории объекта градостроительной деятельности, формулируются основные принципы ее проведе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олидированная схема должна содержать аналитическую часть, включающую анализ и оценку основных проблем и тенденций развития данного интеррегионального комплекса, а также меры по эффективному использованию градостроительного и природного потенциала территорий для комплексного развития частей территории Российской Федерации с учетом федеральных, региональных и местных интересов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Консолидированные схемы разрабатываются в целях определения стратегии градостроительного развития объектов градостроительной деятельности, исходя из сложившейся системы расселения, социально-экономических, природно-климатических и ресурсных условий, и местоположения региона в Российской Федерации, а также согласования взаимных интересов Российской Федерации и интересов субъектов Российской Федерации при осуществлении градостроительной деятельности на соответствующих территориях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Границы территорий, в пределах которых разрабатываются консолидированные схемы градостроительного планирования, устанавливаются заданием на разработку консолидированной схемы с учетом решений Генеральной схемы расселения на территории Российской Федер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редложения по планировочной организации территории разрабатываются на вариантной основе и включают обоснования принятых градостроительных решен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Основные графические материалы консолидированных схем включают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лан современного использования территории (опорный план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хему комплексной оценки территори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ектный план (основной чертеж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хему зонирования территори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хему инженерно-транспортных коммуникаци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хему защиты территорий от опасных природных и техногенных воздействи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ые схемы, разработка которых определяется спецификой объекта градостроительного планирова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План современного использования территорий (опорный план), схема комплексной оценки территории, проектный план (основной чертеж) выполняются в масштабе 1:25000000 - 1:500000. Масштаб и перечень основных графических материалов могут быть уточнены заказчиком консолидированной схемы, исходя из специфики объекта градостроительного планирования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 xml:space="preserve">9. </w:t>
      </w:r>
      <w:r>
        <w:rPr>
          <w:rFonts w:cs="Times New Roman" w:ascii="Times New Roman" w:hAnsi="Times New Roman"/>
          <w:b/>
          <w:i/>
        </w:rPr>
        <w:t>На плане современного использования территории и на проектном плане (основном чертеже)</w:t>
      </w:r>
      <w:r>
        <w:rPr>
          <w:rFonts w:cs="Times New Roman" w:ascii="Times New Roman" w:hAnsi="Times New Roman"/>
        </w:rPr>
        <w:t xml:space="preserve"> должны быть показаны: границы субъектов Российской Федерации; системы расселения - мегаполисы, агломерации и другие системы; городские и сельские поселения; основное функциональное использование территорий, в том числе курортные местности, крупные зоны массового отдыха, особо охраняемые природные территории; направления трасс магистральных транспортных и инженерных коммуникаций федерального (межрегионального) и регионального значения, места размещения крупных транспортных и инженерных сооружений; другие элементы планировочной организации территории, степень детализации которых должна соответствовать долгосрочным задачам реализации консолидированной схемы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того, на проектном плане (основном чертеже) показываются границы объектов градостроительной деятельности особого регулирования федерального значения, а также объектов первоочередного градостроительного планирования - частей территории Российской Федерации, территорий субъектов Российской Федерации, частей их территорий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 xml:space="preserve">10. </w:t>
      </w:r>
      <w:r>
        <w:rPr>
          <w:rFonts w:cs="Times New Roman" w:ascii="Times New Roman" w:hAnsi="Times New Roman"/>
          <w:b/>
          <w:i/>
        </w:rPr>
        <w:t>Схема комплексной оценки территории</w:t>
      </w:r>
      <w:r>
        <w:rPr>
          <w:rFonts w:cs="Times New Roman" w:ascii="Times New Roman" w:hAnsi="Times New Roman"/>
        </w:rPr>
        <w:t xml:space="preserve"> содержит районирование территории по признакам административно-территориального деления, природно-климатических, инженерно-геологических и ландшафтных условий, эффективности хозяйственного использования территорий, плотности населения, степени урбанизации и иным признакам; комплексную оценку обеспеченности территории земельными, лесными, топливно-энергетическими, минерально-сырьевыми, водными и иными сырьевыми ресурсами, транспортной, инженерной, социальной и производственной инфраструктурами; экологическое состояние территор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хеме показываются территории, в границах которых устанавливаются ограничения на использование территорий при осуществлении градостроительной деятельности. К ним относятся территории историко-культурного наследия; особо охраняемые природные территории; зоны залегания полезных ископаемых; зоны с экстремальными природно-климатическими условиями; территории, подверженные воздействию чрезвычайных ситуаций природного и техногенного характера; зоны чрезвычайных экологических ситуаций и экологического бедствия; иные зоны, установленные в соответствии с законодательством Российской Федерации и законодательством субъектов Российской Федер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четом ограничений на использование территорий на схеме комплексной оценки территории выделяются территории благоприятные и ограниченно благоприятные для различных видов градостроительного использования территор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Состав, содержание и масштаб схем, обосновывающих или детализирующих проектные решения по зонированию территорий, совершенствованию систем расселения, развитию транспортных и инженерных инфраструктур, защите территорий от опасных природных и техногенных процессов и иным проектным решениям определяются заданием на разработку консолидированной схемы градостроительного планирования заказчиком или ее разработчиком по согласованию с заказчиком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Пояснительная записка к консолидированной схеме градостроительного планирования должна содержать аналитические материалы современного состояния, обоснования принятых проектных решений, мероприятия по организационному и нормативному правовому обеспечению реализации консолидированной схемы, а также основные технико-экономические показатели и копии основных графических материалов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Обязательными положениями консолидированной схемы градостроительного планирования являются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онирование территории и ограничения на ее использование при осуществлении градостроительной деятельност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новные направления развития и совершенствования федеральных и региональных систем расселе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новные направления развития инженерной, транспортной и социальной инфраструктур федерального и регионального значе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ры по улучшению экологической обстановк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ры по защите территорий от воздействия чрезвычайных ситуаций природного и техногенного характера и мероприятия по гражданской обороне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ечень и предложения по границам объектов первоочередного градостроительного планирова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ложения по установлению границ объектов градостроительной деятельности особого регулирования федерального значения, включая предложения по установлению границ городов Москвы и Санкт-Петербурга, их пригородных зон и агломераций (в соответствующих консолидированных схемах Центрального и Северо-Западного федеральных округов, а также консолидированных схемах Москвы и Московской области, Санкт-Петербурга и Ленинградской области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ложения по формированию инвестиционных зон и территорий активного экономического развития с определением мероприятий по их инфраструктурному обеспечению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ры государственной поддержки реализации консолидированной схемы в части развития федеральной инфраструктуры, поддержки депрессивных районов с обострившимися демографическими, социально-экономическими, экологическими и другими проблемами, а также с части реализации иных федеральных задач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ые положения, устанавливаемые заданием на разработку консолидированной схемы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1.3 Территориальные комплексные схемы градостроительного планирования развития территорий субъектов Российской Федерации и частей территорий субъектов Российской Федерации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Территориальные комплексные схемы градостроительного планирования развития территорий субъектов Российской Федерации и частей территорий субъектов Российской Федерации разрабатываются на территории республик, краев, областей, автономных областей, автономных округов, смежных муниципальных образований в границах субъекта Российской Федерации, в том числе пригородные зоны, рекреационно-оздоровительные и иные территор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 территориальных комплексных схемах градостроительного планирования развития территорий субъектов Российской Федерации и частей их территорий определяются в соответствии с градостроительной документацией федерального уровня государственная политика в области стратегического градостроительного развития территорий субъектов Российской Федерации, исходя из социально-экономических, природно-климатических и иных специфических условий субъектов Российской Федерации, а также сфера взаимных интересов Российской Федерации, субъектов Российской Федерации и муниципальных образований при осуществлении градостроительной деятельности. Комплексно, во взаимосвязи между собой, обеспечивается разработка проектных решений развития территорий и объектов федерального, межрегионального, регионального и местного значе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Заказчиком территориальных комплексных схем градостроительного планирования развития территорий субъектов Российской Федерации и частей их территорий являются органы исполнительной власти субъектов Российской Федер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едложения по планировочной организации должны разрабатываться на вариантной основе и включать обоснования принятых проектных решен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Основные графические материалы территориальных комплексных схем градостроительного планирования развития территорий субъектов Российской Федерации и частей их территорий включают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лан современного использования территории (опорный план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хему комплексной оценки территори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ектный план (основной чертеж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хему зонирования территори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хему инженерно-транспортных коммуникаци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хему защиты территорий от опасных природных и техногенных воздействи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ые схемы, разработка которых определяется спецификой объекта градостроительного планирования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>6. План современного использования территории (опорный план), схема комплексной оценки территории; проектный план (основной чертеж) выполняются в масштабе 1:200000 - 1:100000 при территории объекта градостроительного планирования менее 100 тыс. к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и в масштабе 1:1000000 - 1: 500000 - при территории свыше 100 тыс. к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 Масштаб и перечень основных графических материалов могут быть уточнены заказчиком территориальной комплексной схемы, исходя из специфики объекта градостроительного планирова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, содержание и масштаб остальных схем, дополнительных схем и отдельных фрагментов, обосновывающих проектные решения, определяются заданием на разработку территориальных схем градостроительного планирования развития территорий субъектов Российской Федерации и частей их территорий заказчиком или разработчиком по согласованию с заказчиком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 xml:space="preserve">7. </w:t>
      </w:r>
      <w:r>
        <w:rPr>
          <w:rFonts w:cs="Times New Roman" w:ascii="Times New Roman" w:hAnsi="Times New Roman"/>
          <w:b/>
          <w:i/>
        </w:rPr>
        <w:t>На плане современного использования территорий и проектном плане (основном чертеже)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показываются: административные границы субъекта Российской Федерации, районов, сельских округов; пригородные зоны городов; городские и сельские поселения; крупные производственные объекты, расположенные вне границ городских и сельских поселений; основное функциональное использование территорий, с выделением наиболее ценных сельскохозяйственных земель, лесов 1-ой группы, заповедников, заказников, курортных местностей, зон массового отдыха, других территорий; направления трасс магистральных транспортных и инженерных коммуникаций; места размещения аэродромов, других крупных транспортных и инженерных сооружений; территории водохранилищ, другие элементы планировочной организации территор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того, проектный план (основной чертеж) содержит предложения об установлении границ поселений, пригородных зон городов, агломераций, объектов особого регулирования градостроительной деятельности федерального значения и значения субъекта Российской Федерации, а также предложения о границах объектов первоочередного градостроительного планирования для последующей разработки градостроительной документации, в том числе генеральных планов поселений, города и его пригородной зоны, агломераций и другой градостроительной документации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 xml:space="preserve">8. </w:t>
      </w:r>
      <w:r>
        <w:rPr>
          <w:rFonts w:cs="Times New Roman" w:ascii="Times New Roman" w:hAnsi="Times New Roman"/>
          <w:b/>
          <w:i/>
        </w:rPr>
        <w:t>Схема комплексной оценки территории</w:t>
      </w:r>
      <w:r>
        <w:rPr>
          <w:rFonts w:cs="Times New Roman" w:ascii="Times New Roman" w:hAnsi="Times New Roman"/>
        </w:rPr>
        <w:t xml:space="preserve"> содержит анализ сложившегося расселения; районирование территории; комплексную оценку обеспеченности земельными, природными, энергетическими, водными, рекреационными, курортологическими и иными ресурсами, транспортной, инженерной, социальной и производственной инфраструктурами; экологическое состояние территор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хеме комплексной оценки территории показываются территории, в границах которых устанавливаются ограничения на использование территорий при осуществлении градостроительной деятельности. К ним относятся территории зон охраны памятников истории и культуры, историко-культурных комплексов и объектов, заповедных зон; особо охраняемые природные территории, в том числе округа санитарной (горно-санитарной) охраны; санитарные, защитные и санитарно-защитные зоны; водоохранные зоны; зоны санитарной охраны источников водоснабжения; зоны залегания полезных ископаемых; зоны с экстремальными природными условиями; зоны чрезвычайных экологических ситуаций и экологического бедствия; территории, подверженные воздействию чрезвычайных ситуаций природного и техногенного характера (затопление, нарушенные территории, неблагоприятные геологические, гидрогеологические, атмосферные и другие процессы-сейсмика, оползни, карсты, эрозия и т.д.); иные зоны, установленные в соответствии с законодательством Российской Федерации и законодательством субъектов Российской Федер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четом ограничений на использование территорий для осуществления градостроительной деятельности на схеме комплексной оценки территории выделяются территории благоприятные и ограниченно благоприятные для различных видов градостроительной деятельност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Пояснительная записка к территориальной комплексной схеме градостроительного планирования развития территории субъекта Российской Федерации или части его территории содержит аналитические материалы современного состояния, обоснования принятых проектных решений, мероприятия по организационному и нормативному правовому обеспечению реализации территориальной комплексной схемы, а также основные технико-экономические показатели и копии основных графических материалов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Обязательными положениями территориальных комплексных схем градостроительного планирования развития территорий субъектов Российской Федерации и частей их территорий являются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онирование территории с установлением зон различного функционального назначения и ограничений на их использование при осуществлении градостроительной деятельност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новные направления развития и совершенствования региональных и местных систем расселения, развития городских и сельских поселени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новные направления развития инженерной, транспортной и социальной инфраструктур регионального и межселенного значения во взаимосвязи с федеральной инфраструктуро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ры по улучшению экологической обстановки с выделением территорий, выполняющих средозащитные и санитарно-гигиенические функции, прежде всего в районах крупнейших городов, территорий с неблагополучной экологической обстановко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ры по защите территорий от воздействия чрезвычайных ситуаций природного и техногенного характера и мероприятия по гражданской обороне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ложения по установлению границ поселений, пригородных зон городов, агломераций, объектов градостроительной деятельности особого регулирования значения субъекта Российской Федераци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ечень и предложения по границам объектов первоочередного градостроительного планирова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ложения по формированию инвестиционных зон и территорий активного экономического развития с определением мероприятий по их инфраструктурному обеспечению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ры государственной поддержки реализации территориальной комплексной схемы градостроительного планирования развития территорий субъектов Российской Федерации и частей их территори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ые положения, устанавливаемые заданием на разработку территориальной комплексной схемы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1.4 Территориальные комплексные схемы градостроительного планирования развития территорий районов (уездов), сельских округов (волостей, сельсоветов)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Территориальные комплексные схемы градостроительного планирования развития территорий районов, сельских округов разрабатываются на соответствующие территории районов и сельских округов в соответствии с утвержденной градостроительной документацией федерального уровня и уровня субъекта Российской Федер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Целью разработки территориальной комплексной схемы градостроительного планирования развития территорий районов, сельских округов является согласование взаимных интересов местных самоуправлений в сфере градостроительной деятельности в пределах подведомственных территорий, а также интересов, выходящих за пределы подведомственных территорий - федеральных и соответствующего субъекта Российской Федерации; установление требований и ограничений по использованию подведомственных территорий для осуществления градостроительной деятельност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Заказчиком территориальных комплексных схем градостроительного планирования развития территорий районов, сельских округов являются соответствующие органы местного самоуправле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тдельных случаях заказчиком территориальных комплексных схем градостроительного планирования развития территорий районов (сельских округов) могут выступать органы государственной власти субъектов Российской Федерации при передаче им соответствующих полномочий органами местного самоуправления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>4. Территориальные комплексные схемы градостроительного планирования развития территорий районов, сельских округов детализируют решения градостроительной документации уровня субъекта Российской Федерации применительно к конкретному объекту градостроительной деятельности (в соответствии с требованиями, изложенными в настоящей Инструкции) и определяют основные направления реализации государственной политики в области градостроительства с учетом особенностей социально-экономического развития и природно-климатических условий соответствующих районов, сельских округов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В территориальных комплексных схемах градостроительного планирования развития территорий районов, сельских округов содержатся предложения об установлении границ поселений, города и его пригородной зоны, в пределах которых разрабатываются генеральные планы, а также предложения по организационному и нормативному правовому обеспечению реализации территориальных комплексных схем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редложения по планировочной организации территории района, сельского округа разрабатываются на вариантной основе, включающей градостроительные обоснования принятых проектных решен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Основные графические материалы территориальных комплексных схем градостроительного планирования развития территорий районов, сельских округов включают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лан современного использования территории (опорный план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хему комплексной оценки территори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ектный план (основной чертеж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хему зонирования территори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хему инженерно-транспортных коммуникаци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хему защиты территорий от опасных природных и техногенных воздействи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ые схемы, разработка которых определяется спецификой объекта градостроительной деятельност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Схема комплексной оценки территории, план современного использования территории (опорный план) и проектный план (основной чертеж) выполняются в масштабе 1:50 000 -1:25 000. Масштаб и перечень основных графических материалов могут быть уточнены заказчиком, исходя из специфики объекта градостроительной деятельност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, содержание и масштаб остальных вышеперечисленных схем, дополнительных схем и отдельных фрагментов, обосновывающих проектные решения, определяются заданием на разработку территориальной комплексной схемы градостроительного планирования развития территорий района, сельского округа заказчиком или разработчиком по согласованию с заказчиком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 xml:space="preserve">9. </w:t>
      </w:r>
      <w:r>
        <w:rPr>
          <w:rFonts w:cs="Times New Roman" w:ascii="Times New Roman" w:hAnsi="Times New Roman"/>
          <w:b/>
          <w:i/>
        </w:rPr>
        <w:t>На плане современного использования территорий и на проектном плане (основном чертеже)</w:t>
      </w:r>
      <w:r>
        <w:rPr>
          <w:rFonts w:cs="Times New Roman" w:ascii="Times New Roman" w:hAnsi="Times New Roman"/>
        </w:rPr>
        <w:t xml:space="preserve"> показываются: границы административно-территориальных образований, в том числе городов и других поселений, районов, сельских округов; границы пригородных зон городов с выделением зеленых зон, особо охраняемых природных территорий; городские и сельские поселения; зонирование территорий с выделением зон различного функционального назначения - жилых, производственных, рекреационных зон, зон сельскохозяйственного использования и иных зон в соответствии со специфическими особенностями объекта градостроительной деятельности; а также территорий наиболее ценных сельскохозяйственных земель, лесов 1-ой группы, курортных местностей, зон массового отдыха, территорий садоводческих товариществ и дачных кооперативов, других территорий; территории, в границах которых устанавливаются ограничения на их использование для осуществления градостроительной деятельности; направления трасс транспортных и инженерных коммуникаций (межрегионального, регионального и межселенного значения); основные мероприятия по инженерной подготовке территорий (в том числе по рекультивации нарушенных территорий); крупные объекты и сооружения производственного назначения, энергетики, связи, внешнего транспорта, инженерного оборудования, санитарной очистки, защитные сооружения от опасных природных и техногенных процессов и явлений, расположенные вне границ поселений; территории резерва для развития поселений; другие элементы планировочной организации территор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того, проектный план (основной чертеж) должен содержать предложения об установлении границ поселений, пригородных зон городов, объектов градостроительной деятельности особого регулирования, а также предложения о границах объектов первоочередного градостроительного планирования для последующей разработки генеральных планов отдельных городских и сельских поселений, городов и их пригородных зон, другой градостроительной документации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 xml:space="preserve">10. </w:t>
      </w:r>
      <w:r>
        <w:rPr>
          <w:rFonts w:cs="Times New Roman" w:ascii="Times New Roman" w:hAnsi="Times New Roman"/>
          <w:b/>
          <w:i/>
        </w:rPr>
        <w:t>Схема комплексной оценки территории</w:t>
      </w:r>
      <w:r>
        <w:rPr>
          <w:rFonts w:cs="Times New Roman" w:ascii="Times New Roman" w:hAnsi="Times New Roman"/>
        </w:rPr>
        <w:t xml:space="preserve"> содержит анализ сложившегося расселения, комплексную оценку земельных, природных, энергетических, водных, рекреационных, курортологических и иных ресурсов, транспортной, инженерной, социальной и производственной инфраструктур, экологического состояния территор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хеме комплексной оценки территории показываются: территории, в границах которых устанавливаются ограничения на использование территорий при осуществлении градостроительной деятельности - территории зон охраны памятников истории и культуры, историко-культурных комплексов и объектов, заповедных зон; особо охраняемые природные территории, в том числе округа санитарной (горно-санитарной) охраны; санитарные, защитные и санитарно-защитные зоны; водоохранные зоны и прибрежные защитные полосы; зоны санитарной охраны источников водоснабжения; зоны залегания полезных ископаемых; зоны с экстремальными природно-климатическими условиями; зоны чрезвычайных экологических ситуаций и экологического бедствия; территории, подверженные воздействию чрезвычайных ситуаций природного и техногенного характера (затопление, нарушенные территории, неблагоприятные геологические, гидрогеологические, атмосферные и другие процессы - сейсмика, оползни, карсты, эрозия и т.д.); иные зоны, установленные в соответствии с законодательством Российской Федер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четом ограничений на использование территорий на схеме комплексной оценки территории выделяются территории благоприятные и ограниченно благоприятные для различных видов градостроительной деятельност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Пояснительная записка к территориальной комплексной схеме градостроительного планирования развития территории района, сельского округа содержит аналитические материалы современного состояния, обоснования принятых проектных решений, мероприятия по организационному и нормативному правовому обеспечению реализации территориальной комплексной схемы, а также основные технико-экономические показатели и копии основных графических материалов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Обязательными положениями территориальных комплексных схем градостроительного планирования развития территорий районов, сельских округов являются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онирование территории с установлением зон различного функционального назначения и ограничений на использование территорий указанных зон при осуществлении градостроительной деятельност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новные направления развития городских и сельских поселений во взаимосвязи с развитием систем расселе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новные направления развития и модернизации инженерной, транспортной социальной и производственной инфраструктур межселенного значения с обеспечением условий их интеграции в региональные и федеральные инфраструктуры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ложения по выделению территорий для размещения индивидуального жилищного строительства, дачных кооперативов, садоводческих товариществ и организации мест отдыха и лечения населе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ры по улучшению экологической обстановки с выделением территорий, выполняющих средозащитные и санитарно-гигиенические функции, прежде всего в границах территорий с неблагополучной экологической обстановко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ры по защите территорий от воздействия чрезвычайных ситуаций природного и техногенного характера и гражданской обороне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ложения по установлению границ поселений, пригородных зон городов, объектов градостроительной деятельности особого регулирования местного значе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ложения по выделению территорий резерва для развития поселени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ланировочные мероприятия по сохранению территорий объектов историко-культурного и природного наслед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мещение объектов по обезвреживанию, переработке, утилизации, складированию и захоронению производственных и бытовых отходов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воочередные градостроительные мероприятия по реализации территориальной комплексной схемы, предложения по перечню и границам объектов первоочередного градостроительного планирова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ложения по формированию инвестиционных зон и территорий активного экономического развития с определением мероприятий по их инфраструктурному обеспечению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ры государственной поддержки реализации территориальной комплексной схемы градостроительного планирования развития территорий районов, сельских округов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ые положения, устанавливаемые заданием на разработку территориальной комплексной схемы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1.5 Генеральные планы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Генеральный план городских и сельских поселений - градостроительная документация о градостроительном планировании развития территорий поселений, определяющая стратегию их градостроительного развития и условия формирования среды жизнедеятельност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Генеральные планы поселений разрабатываются в соответствии с утвержденной градостроительной документацией федерального уровня и уровня субъекта Российской Федерации, а также территориальных комплексных схем градостроительного планирования развития территорий районов, сельских округов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Заказчиками генеральных планов поселений являются органы местного самоуправле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тдельных случаях заказчиком генеральных планов поселений могут выступать органы государственной власти субъектов Российской Федерации при передаче им соответствующих полномочий органами местного самоуправле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Генеральные планы могут разрабатываться на город и его пригородную зону с целью обеспечения комплексного подхода к планированию территорий поселения и прилегающих к нему территорий смежных муниципальных образован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ами генеральных планов города и его пригородной зоны являются органы исполнительной власти субъектов Российской Федер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Границы проектирования для генеральных планов определяются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на уровне Российской Федерации - в консолидированных схемах градостроительного планирования федеральных округов (для генеральных планов Москвы и Санкт-Петербурга и их пригородных зон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а уровне субъекта Российской Федерации - в территориальных комплексных схемах градостроительного планирования развития территорий субъектов Российской Федерации и их часте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на уровне местного самоуправления - в территориальных комплексных схемах градостроительного планирования развития территорий районов, сельских округов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ри разработке генерального плана учитываются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и поселения, в том числе численность населения, специализация его производственного комплекса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ение поселения в системе расселения и административно-территориальном устройстве субъекта Российской Федерации и страны в целом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и типов и форм собственности жилой застройк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ояние инженерной и транспортной инфраструктур и направления их модернизации; природно-ресурсный потенциал; природно-климатические, национальные и иные особенност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Генеральные планы исторических поселений и поселений, имеющих памятники истории и культуры, разрабатываются с учетом историко-архитектурных исследований, историко-архитектурных опорных планов этих поселений и проектов зон охраны памятников истории и культуры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Графические материалы генерального плана включают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лан современного использования территорий (опорный план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хему комплексной оценки территори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енеральный план (основной чертеж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хему зонирования территори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хему транспортной инфраструктуры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хему инженерной инфраструктуры и благоустройства территори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фические материалы генерального плана города с проектной численностью населения 500 тыс. человек и более выполняются в масштабе 1:25000 - 1:10000; города с проектной численностью населения 100-500 тыс. человек - в масштабе 1:10000 - 1:5000; города, другого поселения с проектной численностью населения от 10 тыс. до 100 тыс. человек – в масштабе 1:5000; города, другого поселения с расчетной численностью населения менее 10 тыс. человек - в масштабе 1:2000. Указанные масштабы могут быть уточнены заказчиком с учетом конкретной ситу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графических материалов и их содержание могут быть дополнены по согласованию с заказчиком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ставе генерального плана могут разрабатываться дополнительные схемы, состав, содержание и масштаб которых определяются заданием на разработку генерального плана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 xml:space="preserve">9. </w:t>
      </w:r>
      <w:r>
        <w:rPr>
          <w:rFonts w:cs="Times New Roman" w:ascii="Times New Roman" w:hAnsi="Times New Roman"/>
          <w:b/>
          <w:i/>
        </w:rPr>
        <w:t>На плане современного использования территории (опорном плане) и генеральном плане (основном чертеже)</w:t>
      </w:r>
      <w:r>
        <w:rPr>
          <w:rFonts w:cs="Times New Roman" w:ascii="Times New Roman" w:hAnsi="Times New Roman"/>
        </w:rPr>
        <w:t xml:space="preserve"> показываются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ествующие границы поселения и предложения по их уточнению, зоны различного функционального назначения и использова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ли федеральной собственности, собственности субъекта Российской Федерации, муниципальной и частной собственност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овочная структура поселе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еделение застройки по этажности и степени капитальност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ружения и коммуникации транспортной инфраструктуры, магистральные сети и головные сооружения инженерной инфраструктуры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нии высоковольтной электропередач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ницы зон охраны памятников природы, истории и культуры, других объектов особого регулирования градостроительной деятельности, территории резерва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порном плане также показываются границы оформленных отводов территорий для всех видов использования, а на проектном плане - территории и границы объектов первоочередной разработки градостроительной документ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азработке генерального плана, совмещенного с проектом планировки, на план современного использования территории (опорный план) наносятся проектируемые красные линии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 xml:space="preserve">10. </w:t>
      </w:r>
      <w:r>
        <w:rPr>
          <w:rFonts w:cs="Times New Roman" w:ascii="Times New Roman" w:hAnsi="Times New Roman"/>
          <w:b/>
          <w:i/>
        </w:rPr>
        <w:t>Схема комплексной оценки территории</w:t>
      </w:r>
      <w:r>
        <w:rPr>
          <w:rFonts w:cs="Times New Roman" w:ascii="Times New Roman" w:hAnsi="Times New Roman"/>
        </w:rPr>
        <w:t xml:space="preserve"> содержит оценку природно-ресурсного потенциала территорий, обеспеченности транспортной, инженерной, социальной и производственной инфраструктурами, а также экологического состояния территор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хеме комплексной оценки территории показываются территории, в границах которых устанавливаются ограничения на осуществление градостроительной деятельности - территории зон охраны памятников истории и культуры, историко-культурных комплексов и объектов, заповедных зон; зон особо охраняемых природных территорий, в том числе округа санитарной (горно-санитарной) охраны; санитарных, защитных и санитарно-защитных зон; водоохранных зон и прибрежных защитных полос; зон санитарной охраны источников водоснабжения; зон залегания полезных ископаемых; территории, подверженные воздействию чрезвычайных ситуаций природного и техногенного характера; зоны чрезвычайных экологических ситуаций и экологического бедствия; зоны различной градостроительной ценности территорий, иные зоны, установленные в соответствии с законодательством субъектов Российской Федерации и влияющие на осуществление градостроительной деятельност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аличии сложных инженерно-геологических условий схема дополняется инженерно-геологическими и гидрогеологическими картами, а при сейсмичности семь баллов и более - картами сейсмомикрорайонирования. Для поселений, расположенных в районах Крайнего Севера, дополнительно показываются данные оценки радиационно-теплового режима, ветрового режима и геокриологических процессов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 xml:space="preserve">11. </w:t>
      </w:r>
      <w:r>
        <w:rPr>
          <w:rFonts w:cs="Times New Roman" w:ascii="Times New Roman" w:hAnsi="Times New Roman"/>
          <w:b/>
          <w:i/>
        </w:rPr>
        <w:t>На схеме зонирования территорий</w:t>
      </w:r>
      <w:r>
        <w:rPr>
          <w:rFonts w:cs="Times New Roman" w:ascii="Times New Roman" w:hAnsi="Times New Roman"/>
        </w:rPr>
        <w:t xml:space="preserve"> с учетом ограничений на ее использование, указанных в п. 10, показываются зоны различного функционального назначения, их границы и виды использования их территорий: жилые, общественно-деловые, производственные, инженерной и транспортной инфраструктур, рекреационные, сельскохозяйственного использования, специального назначения, военных объектов и иные зоны режимных территорий, иные зоны в соответствии с местными условиями, а также зоны особого регулирования градостроительной деятельности. В указанных зонах могут выделяться подзоны. Зоны различного функционального назначения могут включать в себя территории общего пользования, занятые площадями, улицами, проездами, дорогами, набережными, скверами, бульварами, водоемами и другими объектами. Границы зон различного функционального назначения определяются с учетом красных линий, естественных границ природных объектов, границ земельных участков и иных границ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ные в генеральном плане зоны различного функционального назначения и ограничения на использование территорий указанных зон являются основой для разработки правил землепользования и застройки, устанавливающих градостроительные регламенты для каждой территориальной зоны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 xml:space="preserve">12. </w:t>
      </w:r>
      <w:r>
        <w:rPr>
          <w:rFonts w:cs="Times New Roman" w:ascii="Times New Roman" w:hAnsi="Times New Roman"/>
          <w:b/>
          <w:i/>
        </w:rPr>
        <w:t>На схеме транспортной инфраструктуры</w:t>
      </w:r>
      <w:r>
        <w:rPr>
          <w:rFonts w:cs="Times New Roman" w:ascii="Times New Roman" w:hAnsi="Times New Roman"/>
        </w:rPr>
        <w:t xml:space="preserve"> показываются существующие и проектируемые: территории и сооружения внешнего транспорта -железнодорожные пути и станции, аэропорты, морские и речные порты, причалы, пристани, мосты, путепроводы, тоннели, трубопроводы и др.; классификация улично-дорожной сети; линии наземного и подземного общественного пассажирского транспорта; размещение сооружений и устройств для хранения и обслуживания транспортных средств, иные сооружения транспортной инфраструктуры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 xml:space="preserve">13. </w:t>
      </w:r>
      <w:r>
        <w:rPr>
          <w:rFonts w:cs="Times New Roman" w:ascii="Times New Roman" w:hAnsi="Times New Roman"/>
          <w:b/>
          <w:i/>
        </w:rPr>
        <w:t>На схеме инженерной инфраструктуры и благоустройства территории</w:t>
      </w:r>
      <w:r>
        <w:rPr>
          <w:rFonts w:cs="Times New Roman" w:ascii="Times New Roman" w:hAnsi="Times New Roman"/>
        </w:rPr>
        <w:t xml:space="preserve"> показываются существующие и проектируемые: головные сооружения и магистральные сети инженерной инфраструктуры - водопровод, канализация, теплоснабжение, газоснабжение, ливневая канализация; линии высоковольтной электропередачи, основные объекты связи; территории, требующие значительного объема подсыпки или срезки грунта, дренирования, выторфовывания; гидротехнические сооружения; сооружения инженерной защиты от неблагоприятных природных факторов; мероприятия по рекультивации нарушенных территорий, иные сооружения по инженерной инфраструктуре и благоустройству территор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кается разработка раздельных схем инженерной инфраструктуры и благоустройства территорий по основным ее видам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В составе генеральных планов малых городов и поселков, сельских поселений могут разрабатываться проекты черты указанных поселен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Пояснительная записка генерального плана содержит: основные характеристики природно-климатических условий, национальных и исторических особенностей поселения, его роли в системе расселения и административно-территориальном делении региона и страны, аналитические материалы современного состояния, материалы, обосновывающие принятые проектные решения и их экономическую оценку, организационное и нормативное правовое обеспечение реализации генеральных планов, включая разработку правил землепользования и застройки, целевых программ и программ социально-экономического развития, а также основные технико-экономические показатели и копии основных графических материалов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ко-экономические показатели генерального плана приводятся на исходный год его разработки и по этапам его реализ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тельной составляющей пояснительной записки генерального плана являются разделы о защите поселений от воздействия чрезвычайных ситуаций природного и техногенного характера и мероприятия по гражданской обороне; об охране недр, окружающей природной среды, о рациональном использовании природных ресурсов и землеустройстве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Первоочередные градостроительные мероприятия по реализации генерального плана разрабатываются с учетом реализации положений утвержденных федеральных целевых программ, целевых программ соответствующего субъекта Российской Федерации, местных целевых программ и программ социально-экономического развития Российской Федерации, субъекта Российской Федерации и муниципальных образований, а также инвестиционных проектов, осуществляемых за счет собственных финансовых ресурсов бюджета поселения и иных источников финансирова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оочередные градостроительные мероприятия по реализации генерального плана являются основой для формирования городской инвестиционной программы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Обязательными положениями генеральных планов поселений являются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ановление зон различного функционального назначения и ограничений на использование территорий указанных зон при осуществлении градостроительной деятельност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ложения по установлению границ городского или сельского поселе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шения по совершенствованию и развитию планировочной структуры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араметры развития и модернизации инженерной, транспортной, производственной, социальной инфраструктур во взаимосвязи с развитием федеральной, региональной и межселенной инфраструктур и благоустройству территори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ложения по предельным размерам земельных участков для индивидуального жилищного строительства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ложения по установлению границ объектов градостроительной деятельности особого регулирова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раницы зон охраны памятников истории и культуры, особо охраняемых природных территори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ры по защите территорий от воздействия чрезвычайных ситуаций природного и техногенного характера и мероприятия по гражданской обороне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ложения по выделению территорий резерва для развития поселе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ры по сохранению объектов историко-культурного и природного наслед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ры по улучшению экологической обстановки;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>- первоочередные градостроительные мероприятия по реализации генерального плана, включая предложения по перечню объектов градостроительной деятельности, требующих разработки первоочередной градостроительной документаци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ые положения, устанавливаемые заданием на разработку генерального плана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 Проектные решения генеральных планов являются основой для комплексного решения вопросов организации планировочной структуры; территориального, инфраструктурного и социально-экономического развития поселений; разработки правил землепользования и застройки, устанавливающих правовой режим использования территориальных зон и земельных участков; определения зон инвестиционного развит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1.6 Проекты черты городских и сельских поселений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оекты черты городских и сельских поселений разрабатываются с целью установления размеров и границ территории поселения, выноса и закрепления их на местност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Установление черты поселений осуществляется на основе утвержденного проекта черты городского и сельского поселе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и разработке проекта черты поселения, состав земель городов, поселков и сельских поселений определяется в соответствии с законодательством Российской Федер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оект черты поселения разрабатывается на основе утвержденных в установленном порядке генеральных планов городских и сельских поселений, города и его пригородной зоны, агломераций или территориальных комплексных схем градостроительного планирования развития территорий районов, сельских округов, пригородных зон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ы черты малых городов и поселков, черты сельских поселений могут разрабатываться в составе генеральных планов указанных поселений.</w:t>
      </w:r>
      <w:r>
        <w:rPr>
          <w:rFonts w:cs="Times New Roman" w:ascii="Times New Roman" w:hAnsi="Times New Roman"/>
          <w:vertAlign w:val="superscript"/>
        </w:rPr>
        <w:t>7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роекты черты поселений, за исключением проектов черты городов федерального значения, разрабатываются органами местного самоуправления соответствующего поселения (заказчики)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роекты черты городов Москвы и Санкт-Петербурга разрабатываются органами государственной власти городов Москвы и Санкт-Петербурга по согласованию с органами государственной власти субъектов Российской Федерации сопредельных территорий.</w:t>
      </w:r>
      <w:r>
        <w:rPr>
          <w:rFonts w:cs="Times New Roman" w:ascii="Times New Roman" w:hAnsi="Times New Roman"/>
          <w:vertAlign w:val="superscript"/>
        </w:rPr>
        <w:t>7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Проект черты поселения выполняется в составе графических и текстовых материалов, указанных в пп. 8-10 настоящего Порядка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 xml:space="preserve">8. </w:t>
      </w:r>
      <w:r>
        <w:rPr>
          <w:rFonts w:cs="Times New Roman" w:ascii="Times New Roman" w:hAnsi="Times New Roman"/>
          <w:b/>
          <w:i/>
        </w:rPr>
        <w:t xml:space="preserve">Проектный план черты поселения </w:t>
      </w:r>
      <w:r>
        <w:rPr>
          <w:rFonts w:cs="Times New Roman" w:ascii="Times New Roman" w:hAnsi="Times New Roman"/>
        </w:rPr>
        <w:t>выполняется в масштабе 1:2000, 1:5000, 1:10000 или 1:25000 в зависимости от площади территории поселения. На плане показываются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уществующая, установленная граница (черта) поселения, а при ее отсутствии фактически сложившиеся границы поселения; современное использование земель поселения и включаемых в территорию поселения земель по их категориям, формам собственности и землевладениям, видам использования земель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ектные градостроительные решения утвержденных генерального плана поселения или другой градостроительной документации, иные решения, влияющие на установление или изменение черты поселе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ектируемая черта городского и сельского поселени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экспликация земель поселения с указанием площадей территорий в существующих границах, а также отдельно площадей территорий, включаемых (исключаемых) в состав поселения, по категориям земель, формам собственности, основным собственникам земельных участков, землевладельцам, землепользователям, арендаторам земельных участков, видам использования земель; полное наименование собственников, землевладельцев, землепользователей и арендаторов земель, смежно расположенных с поселением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 xml:space="preserve">9. </w:t>
      </w:r>
      <w:r>
        <w:rPr>
          <w:rFonts w:cs="Times New Roman" w:ascii="Times New Roman" w:hAnsi="Times New Roman"/>
          <w:b/>
          <w:i/>
        </w:rPr>
        <w:t xml:space="preserve">Схема административно-территориального деления прилегающих к поселению земель </w:t>
      </w:r>
      <w:r>
        <w:rPr>
          <w:rFonts w:cs="Times New Roman" w:ascii="Times New Roman" w:hAnsi="Times New Roman"/>
        </w:rPr>
        <w:t>выполняется в масштабе 1:25000 или 1:50000. Схема разрабатывается в соответствии с заданием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Пояснительная записка должна содержать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нные о существующей черте поселения и современном использовании его земель, приведенные в табличной форме по категориям земель, формам собственности, землепользователям, землевладельцам и арендаторам земельных участков, видам использования; проектные решения утвержденных генеральных планов городского, сельского поселения, другой градостроительной документации; решения органов государственной власти субъектов Российской Федерации и органов местного самоуправления в части территориального развития поселе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основания проектного решения о включении (исключении) в территорию поселения земель с приведенными в табличной форме данными по их категориям, собственникам, землепользователям, землевладельцам, арендаторам земель, видам использования и формам собственности; по поселениям, включаемым в городскую, поселковую черту, кроме того, приводятся данные об их местоположении, численности населения, состоянии производственной, социальной и инженерно-транспортной инфраструктур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водный баланс земель поселения по видам использования земель, собственникам, землепользователям, землевладельцам и арендаторам земель, формам собственности (в табличной форме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исание проектной черты поселе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кументы по рассмотрению и согласованию проекта черты поселе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Заказчик в соответствии с заданием на разработку проекта черты поселения предоставляет проектной организации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пии опорного плана и основного чертежа генерального плана города, другого поселения, схемы зонирования и градостроительного регламентирования использования территори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нные баланса использования территорий в пределах существующих и проектных границ города, другого поселения, перечень имеющихся картографических, инвентаризационных и иных информационных материалов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В состав предпроектных работ при разработке проекта черты поселения могут включаться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бор и анализ картографических, землеустроительных, лесоустроительных и других материалов, приведение указанных материалов к единому масштабу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готовление необходимого количества копий картографического материала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учение материалов государственного земельного учета (инвентаризации), а при их отсутствии определение площадей современного использования земель города, другого поселения по видам использования земель, собственникам, землепользователям, землевладельцам и арендаторам земель и формам собственност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бор статистических данных по поселениям, в том числе включаемым в проектируемую черту поселе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учение административно-территориального устройства прилегающих к городу, другому поселению территорий, их характеристики по категориям и видам использования земель, собственникам, землепользователям, землевладельцам и арендаторам земель и формам собственност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явление и изучение предложений собственников, землевладельцев, землепользователей и арендаторов земель, которые намечаются к включению (исключению) в территорию города, другого поселения, иных заинтересованных сторон по вопросам установления и изменения черты городского и сельского поселе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Обязательными положениями проектов черты поселения являются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ектная черта поселе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экспликация земель поселения с выделением территорий, включаемых (исключаемых) в состав поселе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ые положения, устанавливаемые заданием на разработку проекта черты поселен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Утвержденный в установленном порядке проект черты поселения является основанием для выноса черты в натуру (на местность)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2 Градостроительная документация о застройке поселений</w:t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2.1 Проект планировки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оект планировки - градостроительная документация, разрабатываемая для частей территорий поселен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городов с численностью населения до 50 тыс. чел. и сельских поселений проект планировки может разрабатываться на всю территорию указанных поселений вместе с генеральным планом как единый документ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ставе проекта планировки может разрабатываться проект межевания территор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оект планировки разрабатывается в соответствии с установленными в генеральных планах городских и сельских поселений элементами планировочной структуры и градостроительными регламентами правил землепользования и застройк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оект планировки разрабатывается по заказу застройщиков или органов местного самоуправле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Графические материалы проекта планировки разрабатываются в масштабе 1:2000 или 1:1000 и включают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хему размещения проектируемой территории в структуре поселения (М 1:10000 - М 1:5000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лан современного использования территории (опорный план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лан красных линий (основной чертеж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бивочный чертеж красных лини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хему организации транспорта и улично-дорожной сет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хему размещения инженерных сетей и сооружени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хему вертикальной планировки и инженерной подготовки территории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 xml:space="preserve">5. </w:t>
      </w:r>
      <w:r>
        <w:rPr>
          <w:rFonts w:cs="Times New Roman" w:ascii="Times New Roman" w:hAnsi="Times New Roman"/>
          <w:b/>
          <w:i/>
        </w:rPr>
        <w:t>На схеме размещения проектируемой территории</w:t>
      </w:r>
      <w:r>
        <w:rPr>
          <w:rFonts w:cs="Times New Roman" w:ascii="Times New Roman" w:hAnsi="Times New Roman"/>
        </w:rPr>
        <w:t xml:space="preserve"> в структуре поселения показываются: границы проектируемой территории, зоны различного функционального назначения в соответствии с генеральным планом поселения, основные планировочные и транспортно-коммуникационные связи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 xml:space="preserve">6. </w:t>
      </w:r>
      <w:r>
        <w:rPr>
          <w:rFonts w:cs="Times New Roman" w:ascii="Times New Roman" w:hAnsi="Times New Roman"/>
          <w:b/>
          <w:i/>
        </w:rPr>
        <w:t>На плане современного использования территории</w:t>
      </w:r>
      <w:r>
        <w:rPr>
          <w:rFonts w:cs="Times New Roman" w:ascii="Times New Roman" w:hAnsi="Times New Roman"/>
        </w:rPr>
        <w:t xml:space="preserve"> (опорном плане) показываются: существующая застройка с характеристикой зданий и сооружений по назначению, этажности и капитальности; границы землевладений и землепользовании; планировочные ограничения, границы охраняемых территорий; источники загрязнения среды и санитарно-защитные зоны; уличная сеть с указанием типов покрытия проезжих частей; транспортные сооружения; сооружения и коммуникации инженерной инфраструктуры; границы территорий по формам собственности; границы отвода участков под все виды строительства и благоустройства; действующие и проектируемые красные линии, линии регулирования застройки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 xml:space="preserve">7. </w:t>
      </w:r>
      <w:r>
        <w:rPr>
          <w:rFonts w:cs="Times New Roman" w:ascii="Times New Roman" w:hAnsi="Times New Roman"/>
          <w:b/>
          <w:i/>
        </w:rPr>
        <w:t>На плане красных линий</w:t>
      </w:r>
      <w:r>
        <w:rPr>
          <w:rFonts w:cs="Times New Roman" w:ascii="Times New Roman" w:hAnsi="Times New Roman"/>
        </w:rPr>
        <w:t xml:space="preserve"> (основном чертеже) должны быть показаны перечисленные в п. 6 элементы сохраняемой застройки всех видов, сохраняемые участки природного ландшафта и проектные предложения по: проектируемым красным линиям, линиям регулирования застройки и другим линиям градостроительного регулирования; функциональному использованию территории с выделением зеленых насаждений и элементов благоустройства; архитектурно-планировочному и объемно-пространственному решению застройки; развитию улично-дорожной сети, транспортным сооружениям, сооружениям и коммуникациям инженерного оборудования; границам территорий по формам собственности; скотопрогоны и иные проектные реше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азработке проекта межевания территорий в составе проекта планировки на основном чертеже показываются границы проектируемых и сохраняемых земельных участков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ном чертеже должны быть выделены зоны первоочередного инвестиционного развития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 xml:space="preserve">8. </w:t>
      </w:r>
      <w:r>
        <w:rPr>
          <w:rFonts w:cs="Times New Roman" w:ascii="Times New Roman" w:hAnsi="Times New Roman"/>
          <w:b/>
          <w:i/>
        </w:rPr>
        <w:t>Разбивочный чертеж красных линий</w:t>
      </w:r>
      <w:r>
        <w:rPr>
          <w:rFonts w:cs="Times New Roman" w:ascii="Times New Roman" w:hAnsi="Times New Roman"/>
        </w:rPr>
        <w:t xml:space="preserve"> выполняется в соответствии с инструкцией о порядке проектирования и установления красных линий в городах и других поселениях Российской Федерации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 xml:space="preserve">9. </w:t>
      </w:r>
      <w:r>
        <w:rPr>
          <w:rFonts w:cs="Times New Roman" w:ascii="Times New Roman" w:hAnsi="Times New Roman"/>
          <w:b/>
          <w:i/>
        </w:rPr>
        <w:t>На схеме организации транспорта и улично-дорожной сети</w:t>
      </w:r>
      <w:r>
        <w:rPr>
          <w:rFonts w:cs="Times New Roman" w:ascii="Times New Roman" w:hAnsi="Times New Roman"/>
        </w:rPr>
        <w:t xml:space="preserve"> показываются: классификация дорог и улиц; организация движения транспорта на сложных транспортных узлах с пересечением движения в разных уровнях; хозяйственные проезды и скотопрогоны; сооружения и устройства для хранения и обслуживания транспортных средств (в том числе подземные); остановочные пункты всех видов общественного транспорта; транспортные сооружения (эстакады, путепроводы, мосты, тоннели, пешеходные переходы); основные пути пешеходного движения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 xml:space="preserve">10. </w:t>
      </w:r>
      <w:r>
        <w:rPr>
          <w:rFonts w:cs="Times New Roman" w:ascii="Times New Roman" w:hAnsi="Times New Roman"/>
          <w:b/>
          <w:i/>
        </w:rPr>
        <w:t>На схеме размещения инженерных сетей и сооружений</w:t>
      </w:r>
      <w:r>
        <w:rPr>
          <w:rFonts w:cs="Times New Roman" w:ascii="Times New Roman" w:hAnsi="Times New Roman"/>
        </w:rPr>
        <w:t xml:space="preserve"> показываются: существующие сохраняемые, реконструируемые, ликвидируемые и проектируемые трассы внемикрорайонных сетей и сооружений водопровода, канализации, теплоснабжения, газоснабжения, электроснабжения, телевидения, радио и телефона, места присоединения этих сетей к городским магистральным линиям и сооружениям; размещение пунктов управления системами инженерного оборудования; существующие и проектируемые крупные подземные сооружения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 xml:space="preserve">11. </w:t>
      </w:r>
      <w:r>
        <w:rPr>
          <w:rFonts w:cs="Times New Roman" w:ascii="Times New Roman" w:hAnsi="Times New Roman"/>
          <w:b/>
          <w:i/>
        </w:rPr>
        <w:t>На схеме вертикальной планировки и инженерной подготовк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>территории</w:t>
      </w:r>
      <w:r>
        <w:rPr>
          <w:rFonts w:cs="Times New Roman" w:ascii="Times New Roman" w:hAnsi="Times New Roman"/>
        </w:rPr>
        <w:t xml:space="preserve"> показываются: вертикальная планировка территории (существующие и проектные отметки по осям проезжих частей в местах пересечения улиц и проездов и в местах перелома продольного профиля, проектные продольные уклоны); проектируемые мероприятия по инженерной подготовке территорий (организация отвода поверхностных вод), сооружения инженерной защиты территории от воздействия чрезвычайных ситуаций природного и техногенного характера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При разработке проектов планировки для территорий сложных в градостроительном отношении в составе проекта планировки по договоренности с заказчиком могут выполняться эскиз застройки территории, макеты планировки и застройки в объеме и масштабе, установленными заданием на разработку проекта планировк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Пояснительная записка должна содержать данные об эколого-градостроительной ситуации и природно-климатических условиях, существующем использовании территории, состоянии фонда жилых и общественных зданий, памятников истории и культуры, инженерной и транспортной инфраструктуры, благоустройства территории; обоснования проектных архитектурно-планировочных решений, развития инженерной и транспортной инфраструктур; предложения по организации социального и культурно-бытового обслуживания населения; распределение территории по формам собственности; предложения по режиму использования зон охраны памятников истории и культуры, последовательности осуществления мероприятий, предусмотренных проектом; основные технико-экономические показатели и иные обоснования проектных решен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Обязательными положениями проекта планировки являются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расные линии и линии регулирования застройк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перечные профили улиц и магистрале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араметры улиц, проездов, пешеходных зон, сооружений и коммуникаций транспорта (включая места хранения автотранспорта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араметры инженерной и социальной инфраструктур и благоустройства территори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раницы земельных участков и предложения по установлению публичных сервитутов (при разработке проектов межевания в составе проектов планировки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лотность и параметры застройк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мещение объектов социального и культурно-бытового обслуживания населе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рритории общего пользова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ры по защите территорий от воздействия чрезвычайных ситуаций природного и техногенного характера и мероприятия по гражданской обороне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ые положения, устанавливаемые заданием на разработку проекта планировк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Утвержденный проект планировки является основой для выноса в натуру (на местность) красных линий, линий регулирования застройки, границ земельных участков, установления публичных сервитутов (при разработке проекта межевания территорий в составе проекта планировки); а также учитывается при разработке инвестиционно-градостроительных паспортов территорий и объектов; проектов межевания территорий; проектов застройки кварталов, микрорайонов и других элементов планировочной структуры городских и сельских поселений; выдачи кадастровых карт (планов) земельных участков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2.2 Проект межевания территорий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оект межевания территорий разрабатывается для застроенных и подлежащих застройке территорий в границах установленных красных линий.</w:t>
      </w:r>
      <w:r>
        <w:rPr>
          <w:rFonts w:cs="Times New Roman" w:ascii="Times New Roman" w:hAnsi="Times New Roman"/>
          <w:vertAlign w:val="superscript"/>
        </w:rPr>
        <w:t>8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межевания территорий разрабатывается в соответствии с градостроительной документацией и градостроительными регламентами правил землепользования и застройки соответствующими органами местного самоуправления или по заявкам собственников, владельцев, пользователей объектов недвижимости с целью обоснования оптимальных размеров и границ земельных участков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оекты межевания территорий могут разрабатываться в составе проектов планировки частей территорий городских и сельских поселений и проектов застройки кварталов, микрорайонов и других элементов планировочной структуры городских и сельских поселений.</w:t>
      </w:r>
      <w:r>
        <w:rPr>
          <w:rFonts w:cs="Times New Roman" w:ascii="Times New Roman" w:hAnsi="Times New Roman"/>
          <w:vertAlign w:val="superscript"/>
        </w:rPr>
        <w:t>8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и разработке проекта межевания территорий должно быть обеспечено соблюдение следующих требований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раницы проектируемых земельных участков устанавливаются в зависимости от функционального назначения территориальной зоны и обеспечения условий эксплуатации объектов недвижимости, включая проезды, проходы к ним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раницы существующих землепользований при разработке плана межевания не подлежат изменению за исключением случаев изъятия земель для государственных и общественных нужд в соответствии с законодательством или при согласии землепользователя на изменение границ земельных участков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жеванию не подлежат территории, занятые транспортными и инженерными коммуникациями и сооружениями, а также земли общего пользова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Размеры земельных участков в границах застроенных территорий городских и сельских поселений устанавливаются с учетом фактического землепользования, градостроительных нормативов, действовавших на период застройки указанных территор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в процессе межевания территорий выявляются территории, размеры которых превышают установленные градостроительные нормативы, такие территории выделяются для строительства объектов недвижимости при условии соответствия образовавшегося земельного участка градостроительному регламенту.</w:t>
      </w:r>
      <w:r>
        <w:rPr>
          <w:rFonts w:cs="Times New Roman" w:ascii="Times New Roman" w:hAnsi="Times New Roman"/>
          <w:vertAlign w:val="superscript"/>
        </w:rPr>
        <w:t>8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На территориях, подлежащих застройке, размеры земельных участков определяются в соответствии с действующими градостроительными нормативами, нормами предоставления земельных участков и градостроительными регламентами, установленными правилами землепользования и застройк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, если размеры ранее предоставленного земельного участка меньше размеров, установленных градостроительными нормативами или нормативным правовым актом органа местного самоуправления, то в процессе проектирования размеры данного участка могут быть увеличены до нормативных размеров при наличии свободных земель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ри разработке проекта межевания территорий в границы земельных участков включаются территории: под зданиями и сооружениями; проездов, пешеходных дорог и проходов к зданиям и сооружениям; открытых площадок для временного хранения автомобилей; придомовых зеленых насаждений, площадок для отдыха и игр детей; хозяйственных площадок; физкультурных площадок; резервных территор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Для территориальных зон промышленной и коммунально-складской застройки границы земельных участков предприятий и иных объектов определяются с учетом количества работающих, технологии производства, грузооборота и других характеристик существующих и размещаемых объектов, исходя из минимально допустимых размеров земельных участков и нормативной плотности застройки площадок предприят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значительном превышении нормативного размера земельного участка, занимаемого отдельным предприятием, при установлении его границ размер занимаемого участка может быть уменьшен до нормативного размера при соответствующем обоснован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При установлении размеров и границ земельных участков в зонах исторической застройки учитываются исторические границы домовладений, определяемые на основе архивных данных, историко-архитектурных опорных планов и проектов зон охраны памятников истории и культуры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Для сложившихся и вновь формируемых объектов недвижимости, находящихся в собственности нескольких организаций, выделяется единый земельный участок, размер и границы которого устанавливаются в соответствии с основным функциональным назначением объекта. При этом за отдельным землепользователем условно закрепляется часть участка, пропорционально занимаемой полезной площади здания без закрепления границ в натуре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Границы земельных участков под временные торговые точки устанавливаются на основании нормативного правового акта органа местного самоуправления в соответствии с градостроительной документацией, исходя из минимальных размеров их участков (площадь, занимаемая самими строениями и зоны хозяйственного обслуживания). При этом пешеходная зона, подъезды и другие элементы территорий общего пользования не включаются в границы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При разработке проекта межевания уточняются публичные сервитуты, в соответствии с которыми землепользователи обязаны обеспечить: безвозмездное и беспрепятственное использование объектов общего пользования (пешеходные и автомобильные дороги, объекты инженерной инфраструктуры); возможность размещения межевых и геодезических знаков и подъездов к ним; возможность доступа на участок представителей соответствующих служб для ремонта объектов инфраструктуры и других целе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Проекты межевания разрабатываются в составе графических и текстовых материалов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 xml:space="preserve">13. Графические материалы выполняются в масштабе 1:500 - 1:2000 и включают в себя </w:t>
      </w:r>
      <w:r>
        <w:rPr>
          <w:rFonts w:cs="Times New Roman" w:ascii="Times New Roman" w:hAnsi="Times New Roman"/>
          <w:b/>
          <w:i/>
        </w:rPr>
        <w:t>план фактического использования территории и проект межевания территории</w:t>
      </w:r>
      <w:r>
        <w:rPr>
          <w:rFonts w:cs="Times New Roman" w:ascii="Times New Roman" w:hAnsi="Times New Roman"/>
        </w:rPr>
        <w:t>, на которых указываются красные линии, границы земельных участков, контуры зданий и сооружений, существующие и проектируемые территории общего пользования, публичные сервитуты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Пояснительная записка содержит характеристику территории, на которую осуществляется межевание; сведения об использованных материалах по установлению границ земельных участков и особенностях межевания; перечень публичных сервитутов; обоснования принятых решен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При разработке проектов межевания учитываются красные линии, опорные (дежурные) планы территорий городов и других поселений, регистрационные планы подземных инженерных коммуникаций и атласы геологических выработок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Обязательными положениями проекта межевания территорий являются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раницы земельных участков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ложения по установлению публичных сервитутов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Проекты межевания территорий в виде графических и текстовых материалов является основанием для выноса в натуру (на местность) границ земельных участков, установления публичных сервитутов, выдачи кадастровых карт (планов) земельных участков и формирования объектов недвижимост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2.3 Проект застройки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оект застройки разрабатывается для территорий кварталов, микрорайонов и других элементов планировочной структуры городских и сельских поселений в границах установленных красных линий или границах земельных участков.</w:t>
      </w:r>
      <w:r>
        <w:rPr>
          <w:rFonts w:cs="Times New Roman" w:ascii="Times New Roman" w:hAnsi="Times New Roman"/>
          <w:vertAlign w:val="superscript"/>
        </w:rPr>
        <w:t>9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ы застройки разрабатываются в соответствии с градостроительной документацией, градостроительными регламентами правил землепользования и застройк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ставе проекта застройки может разрабатываться проект межевания территор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оекты застройки разрабатываются по заказу органов местного самоуправления или застройщика по согласованию с органами местного самоуправле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рганы местного самоуправления вправе вводить дополнительные требования к проектам застройки в соответствии с местными условиями, в том числе требования к проектированию и строительству в зонах охраны памятников истории и культуры, озеленению территорий, размещению архитектурных объектов малых форм, рекламы, вывесок и другой визуальной информации и иные требова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оект застройки выполняется в одну или две стадии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ект со сводным расчетом стоимости (проект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бочая документация на объекты строительства в границах квартала, микрорайона, земельного участка или по этапам реализации проекта с определением объемов работ и их стоимост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роект застройки разрабатывается в составе графических и текстовых материалов. Графические материалы проекта разрабатываются в масштабе 1:500 или 1:1000 в составе: генерального плана застройки, плана благоустройства и озеленения, схемы организации рельефа, плана земляных масс, схем инженерной инфраструктуры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 xml:space="preserve">6. </w:t>
      </w:r>
      <w:r>
        <w:rPr>
          <w:rFonts w:cs="Times New Roman" w:ascii="Times New Roman" w:hAnsi="Times New Roman"/>
          <w:b/>
          <w:i/>
        </w:rPr>
        <w:t>На генеральном плане застройки</w:t>
      </w:r>
      <w:r>
        <w:rPr>
          <w:rFonts w:cs="Times New Roman" w:ascii="Times New Roman" w:hAnsi="Times New Roman"/>
        </w:rPr>
        <w:t xml:space="preserve"> показываются все сохраняемые, реконструируемые и проектируемые здания и сооружения, участки зданий социального и культурно-бытового обслуживания населения, территории отдыха, спорта и другого назначения, проезды и пешеходные проходы, зеленые насаждения, этапы реализ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чертеже генерального плана застройки приводится ситуационный план в масштабе 1:5000, на котором показывается размещение проектируемой застройки в планировочной структуре поселе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мечание - В случае, если проектируемый первоочередной комплекс застройки или группа жилых и общественных зданий являются частью микрорайона (квартала) в целях выявления архитектурно-планировочной структуры и объемно-пространственного решения микрорайона (квартала) в целом дополнительно разрабатываются схема генерального плана застройки, схема социального и культурно-бытового обслуживания населения, схема организации рельефа, схема организации движения транспорта и пешеходов и схема микрорайонных инженерных сетей, а также определяются основные технико-экономические показатели и выполняются демонстрационные материалы застройки на весь микрорайон (квартал)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 xml:space="preserve">7. </w:t>
      </w:r>
      <w:r>
        <w:rPr>
          <w:rFonts w:cs="Times New Roman" w:ascii="Times New Roman" w:hAnsi="Times New Roman"/>
          <w:b/>
          <w:i/>
        </w:rPr>
        <w:t>На плане благоустройства и озеленения</w:t>
      </w:r>
      <w:r>
        <w:rPr>
          <w:rFonts w:cs="Times New Roman" w:ascii="Times New Roman" w:hAnsi="Times New Roman"/>
        </w:rPr>
        <w:t xml:space="preserve"> показываются проектируемые и сохраняемые проезды, проходы, площадки всех видов, зеленые насаждения с указанием их ассортимента, приводится перечень малых архитектурных форм и оборудования площадок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чертеже также показываются в масштабе 1:20 конструктивные разрезы (сечения) проездов, дорог и площадок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 xml:space="preserve">8. </w:t>
      </w:r>
      <w:r>
        <w:rPr>
          <w:rFonts w:cs="Times New Roman" w:ascii="Times New Roman" w:hAnsi="Times New Roman"/>
          <w:b/>
          <w:i/>
        </w:rPr>
        <w:t>На схеме организации рельефа</w:t>
      </w:r>
      <w:r>
        <w:rPr>
          <w:rFonts w:cs="Times New Roman" w:ascii="Times New Roman" w:hAnsi="Times New Roman"/>
        </w:rPr>
        <w:t xml:space="preserve"> показываются отметки полов первых этажей зданий и сооружений, проектные и натурные отметки земли по их углам, проектные горизонтали, уклоны по осям проездов, проектные и натурные отметки на пересечениях осей проездов и пешеходных дорог в местах перелома их продольного профиля, проектные отметки верха решеток дождеприемных колодцев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большой насыщенности информации на схеме организации рельефа выполняется отдельная схема инженерной подготовки территории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 xml:space="preserve">9. </w:t>
      </w:r>
      <w:r>
        <w:rPr>
          <w:rFonts w:cs="Times New Roman" w:ascii="Times New Roman" w:hAnsi="Times New Roman"/>
          <w:b/>
          <w:i/>
        </w:rPr>
        <w:t>На плане земляных масс</w:t>
      </w:r>
      <w:r>
        <w:rPr>
          <w:rFonts w:cs="Times New Roman" w:ascii="Times New Roman" w:hAnsi="Times New Roman"/>
        </w:rPr>
        <w:t xml:space="preserve"> показываются границы проектируемой территории, контуры основных зданий и сооружений, строительная координатная сетка или базисная линия, квадраты с проектными, натурными и рабочими отметками по их углам и объемами грунта в пределах каждого квадрата. На плане приводится баланс земляных масс в табличной форме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 xml:space="preserve">10. </w:t>
      </w:r>
      <w:r>
        <w:rPr>
          <w:rFonts w:cs="Times New Roman" w:ascii="Times New Roman" w:hAnsi="Times New Roman"/>
          <w:b/>
          <w:i/>
        </w:rPr>
        <w:t xml:space="preserve">На схемах инженерной инфраструктуры </w:t>
      </w:r>
      <w:r>
        <w:rPr>
          <w:rFonts w:cs="Times New Roman" w:ascii="Times New Roman" w:hAnsi="Times New Roman"/>
        </w:rPr>
        <w:t>показываются сети и сооружения водоснабжения, канализации, ливневой канализации, теплоснабжения, газоснабжения, электроснабжения, наружного освещения, телефонизации, радиофикации и телевидения с их основными параметрами, дренажная сеть, а также места подключения коммуникаций к внеплощадочным сетям и сооружениям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екте выполняется сводный план подземных инженерных сете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Определение стоимости реализации проекта выполняется в соответствии с требованиями инструкции о порядке разработки, согласования, утверждения и состава проектной документации на строительство предприятий, зданий и сооружений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В пояснительной записке к проекту застройки приводятся обоснования архитектурно-планировочного и объемно-пространственного решений застройки, очередности строительства, типов и видов жилых и общественных зданий и их конструктивных решений, системы инженерного обустройства и озеленения территории, размещения зданий и помещений учреждений социального и культурно-бытового обслуживания населения, приводятся технико-экономические показатели проекта застройки. В пояснительной записке даются также предложения по диспетчеризации инженерных систем, санитарной и технической эксплуатации жилых и общественных зданий, других элементов застройки и внешнего благоустройства территор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Проект застройки представляется на утверждение в составе графических материалов, указанных в п. 5 настоящего раздела, сводного расчета стоимости строительства и пояснительной записк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В случае разработки проектов застройки для территорий сложных в градостроительном и экологическом отношении, применения в застройке большого количества зданий по индивидуальным проектам или уникальных объектов, а также при отсутствии соответствующей градостроительной документации в качестве самостоятельной стадии проекта застройки по заданию заказчика может разрабатываться эскизный проект застройки, в котором на основе вариантных проработок определяется основная архитектурно-планировочная и объемно-пространственная концепция застройки микрорайона, квартала, площади, магистралей, других элементов планировочной структуры поселений. В составе эскизного проекта застройки выполняются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эскиз генерального плана с предложениями по организации рельефа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емонстрационные материалы и макеты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иентировочные расчеты стоимости строительства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При разработке проектов застройки на территориях реконструируемых микрорайонов, кварталов, других элементов планировочной структуры поселений в составе проекта дополнительно выполняются разделы по характеристике современного состояния застройки и экологического состояния территории, а также разрабатываются предложения по сохранению исторического наследия, проведению ремонтно-реконструктивных работ и др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В составе проекта застройки в соответствии с заданием на разработку проекта выполняются демонстрационные материалы, характеризующие архитектурно-планировочные и объемно-пространственные решения застройки, благоустройство территории (архитектурные развертки застройки по магистралям и набережным, чертежи фрагментов отдельных композиционных решений застройки и цветовое решение фасадов и т.п.)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ет застройки выполняется в масштабе основного чертежа - генерального плана застройк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Обязательные положения проектов застройки включают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линии регулирования застройк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положение зданий, строений и сооружени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этажность и тип здани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рхитектурно-планировочное и объемно-пространственное решение застройк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истемы инженерного оборудования и благоустройства и условия присоединения указанных систем к сооружениям и коммуникациям систем инженерного оборудования, находящихся за пределами земельных участков, кварталов, микрорайонов и других элементов планировочной структуры поселени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ацию рельефа с планом земельных работ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ацию движения транспортных средств и пешеходов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рритории общего пользова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ры по обеспечению требований охраны памятников истории и культуры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роприятия по защите окружающей среды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ры по защите от воздействия чрезвычайных ситуаций природного и техногенного характера, а также мероприятия по гражданской обороне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ры по обеспечению потребностей инвалидов и маломобильных групп населе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раницы земельных участков и предложения по установлению публичных сервитутов (при разработке проектов межевания в составе проектов застройки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водный расчет стоимости строительства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ые положения, устанавливаемые заданием на разработку проекта застройк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 Утвержденный проект застройки является основой для осуществления застройки территорий поселений, разработки проектной документации отдельных зданий и сооружений; выноса в натуру (на местность) линий регулирования застройки и границ земельных участков, а также установления публичных сервитутов (при разработке проектов межевания территорий в составе проектов застройки), выдачи кадастровых карт (планов) земельного участка, формирования объектов недвижимости (разработка инвестиционно-строительных паспортов объектов недвижимости)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Согласование, экспертиза и утверждение градостроительной документации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1 Общие требования к экспертизе, согласованию и утверждению градостроительной документации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сновные положения градостроительной документации до ее утверждения подлежит опубликованию и согласованию с заинтересованными федеральными органами исполнительной власти, органами исполнительной власти субъектов Российской Федерации (специально уполномоченными государственными органами в области архитектуры и градостроительства, земельных отношений, охраны памятников истории и культуры, государственного горного надзора, санитарно-эпидемиологического надзора, гражданской обороны, предупреждению и ликвидации чрезвычайных ситуаций, транспорта и другими заинтересованными государственными органами) и органами местного самоуправле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указанных выше органов государственной власти уточняется в задании на разработку соответствующего вида градостроительной документации в соответствии с настоящей Инструкцией, законодательными и нормативными правовыми актами Российской Федерации и субъектов Российской Федер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рганы государственной власти, органы местного самоуправления и организации, которым направлен на согласование проект градостроительной документации, должны в сроки, установленные актами указанных органов и организаций, согласовать их или представить заказчику обоснованные замечания. В случае непредставления заключения в указанный срок градостроительная документация считается согласованно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ногласия по вопросам согласования градостроительной документации решаются в порядке, установленном законодательством Российской Федерации или соответствующего субъекта Российской Федерации, а также путем согласительных процедур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Градостроительная документация до ее утверждения подлежит государственной экспертизе в порядке, определенном Градостроительным кодексом Российской Федерации и нормативными правовыми актами Правительства Российской Федерации, устанавливающими порядок проведения государственной экспертизы и утверждения градостроительной, предпроектной и проектной документ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Государственная экспертиза градостроительной документации осуществляется федеральными и территориальными органами государственной экспертизы градостроительной и проектной документации.</w:t>
      </w:r>
      <w:r>
        <w:rPr>
          <w:rFonts w:cs="Times New Roman" w:ascii="Times New Roman" w:hAnsi="Times New Roman"/>
          <w:vertAlign w:val="superscript"/>
        </w:rPr>
        <w:t>10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федеральном уровне осуществляется государственная экспертиза градостроительной документации уровня Российской Федерации, включая градостроительную документацию для объектов градостроительной деятельности особого регулирования федерального значения, другой градостроительной документации, разрабатываемой за счет средств федерального бюджета и совместного финансирования с привлечением средств бюджетов субъектов Российской Федерации, а также схем и проектов развития инженерной, транспортной и социальной инфраструктур федерального значения и благоустройства территорий федерального значения в части соблюдения градостроительных требован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 учетом заключений органов специализированной экспертизы, включая заключение экологической экспертизы, органов ведомственной экспертизы, заинтересованных государственных органов исполнительной власти, органов местного самоуправления, а также результатов общественного обсуждения органы государственной экспертизы подготавливают сводное заключение в установленные срок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дное заключение, утвержденное в порядке, установленном органом, осуществляющим государственную экспертизу, направляется заказчику.</w:t>
      </w:r>
      <w:r>
        <w:rPr>
          <w:rFonts w:cs="Times New Roman" w:ascii="Times New Roman" w:hAnsi="Times New Roman"/>
          <w:vertAlign w:val="superscript"/>
        </w:rPr>
        <w:t>11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оложительное сводное заключение органа государственной экспертизы градостроительной и проектной документации является основанием для утверждения градостроительной документации и проектной документации.</w:t>
      </w:r>
      <w:r>
        <w:rPr>
          <w:rFonts w:cs="Times New Roman" w:ascii="Times New Roman" w:hAnsi="Times New Roman"/>
          <w:vertAlign w:val="superscript"/>
        </w:rPr>
        <w:t>10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2 Градостроительная документация о градостроительном планировании развития территорий и поселений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2.1 Генеральная схема расселения на территории Российской Федерации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орядок разработки и согласования Генеральной схемы расселения на территории Российской Федерации и Основных положений Генеральной схемы расселения на территории Российской Федерации устанавливается Правительством Российской Федер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положения Генеральной схемы расселения на территории Российской Федерации утверждаются Правительством Российской Федерации и подлежат опубликованию.</w:t>
      </w:r>
      <w:r>
        <w:rPr>
          <w:rFonts w:cs="Times New Roman" w:ascii="Times New Roman" w:hAnsi="Times New Roman"/>
          <w:vertAlign w:val="superscript"/>
        </w:rPr>
        <w:t>4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 соответствии с п. 8 Положения о проведении государственной экспертизы и утверждении градостроительной, предпроектной и проектной документации в Российской Федерации, утвержденного постановлением Правительства Российской Федерации от 27 декабря 2000 г. № 1008 "О порядке проведения государственной экспертизы и утверждения градостроительной, предпроектной и проектной документации" государственная экспертиза Генеральной схемы расселения на территории Российской Федерации, подлежащей утверждению Правительством Российской Федерации, проводится Экспертным советом при Правительстве Российской Федерации.</w:t>
      </w:r>
      <w:r>
        <w:rPr>
          <w:rFonts w:cs="Times New Roman" w:ascii="Times New Roman" w:hAnsi="Times New Roman"/>
          <w:vertAlign w:val="superscript"/>
        </w:rPr>
        <w:t>11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2.2 Консолидированные схемы градостроительного планирования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орядок согласования консолидированных схем градостроительного планирования и основных положений консолидированных схем градостроительного планирования устанавливается Правительством Российской Федерации.</w:t>
      </w:r>
      <w:r>
        <w:rPr>
          <w:rFonts w:cs="Times New Roman" w:ascii="Times New Roman" w:hAnsi="Times New Roman"/>
          <w:vertAlign w:val="superscript"/>
        </w:rPr>
        <w:t>5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рядок проведения согласования и экспертизы консолидированных схем уточняется заданием на их разработку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оект основных положений консолидированной схемы до внесения в Правительство Российской Федерации проходит государственную экологическую экспертизу и государственную экспертизу, осуществляемую Главным управлением государственной вневедомственной экспертизы при Государственном комитете Российской Федерации по строительству и жилищно-коммунальному комплексу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В соответствии с основными требованиями к разработке и согласованию консолидированных схем градостроительного планирования и основных положений консолидированных схем градостроительного планирования, утвержденных постановлением Правительства Российской Федерации от 25.08.99 № 941 "О разработке и согласовании консолидированных схем градостроительного планирования и основных положений консолидированных схем градостроительного планирования"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основных положений консолидированной схемы государственный заказчик направляет на рассмотрение в заинтересованные федеральные органы исполнительной власти, которые в месячный срок после получения материалов направляют свои заключения государственному заказчику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основных положений консолидированной схемы перед утверждением Правительством Российской Федерации рассматривается Экспертным советом при Правительстве Российской Федераци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положения консолидированных схем утверждаются Правительством Российской Федерации по представлению Государственного комитета Российской Федерации по строительству и жилищно-коммунальному комплексу и Министерства экономического развития и торговли Российской Федерации совместно с заинтересованными органами исполнительной власти субъектов Российской Федерации, а также с участием заинтересованных федеральных органов исполнительной власти.</w:t>
      </w:r>
      <w:r>
        <w:rPr>
          <w:rFonts w:cs="Times New Roman" w:ascii="Times New Roman" w:hAnsi="Times New Roman"/>
          <w:vertAlign w:val="superscript"/>
        </w:rPr>
        <w:t>6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2.3 Территориальные комплексные схемы градостроительного планирования развития территорий субъектов Российской Федерации и частей территорий субъектов Российской Федерации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Территориальные комплексные схемы градостроительного планирования развития территорий субъектов Российской Федерации и частей их территорий разрабатываются и утверждаются органами государственной власти субъектов Российской Федерации по согласованию с заинтересованными федеральными органами исполнительной власти, органами исполнительной власти субъектов Российской Федерации, органами местного самоуправле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рганы архитектуры и градостроительства по поручению органов исполнительной власти субъектов Российской Федерации с привлечением разработчика градостроительной документации обеспечивают организацию работ по проведению согласования и экспертизы территориальных комплексных схем градостроительного планирования развития территорий субъектов Российской Федерации и частей их территор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Государственная экспертиза территориальных комплексных схем градостроительного планирования развития территорий субъектов Российской Федерации и частей их территорий и подготовка сводного заключения по результатам проведения государственной экспертизы осуществляется организациями государственной вневедомственной экспертизы субъектов Российской Федерации с участием территориальных подразделений федеральных органов исполнительной власти, уполномоченных на проведение специализированной экспертизы, иных заинтересованных организац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2.4 Генеральные планы, территориальные комплексные схемы градостроительного планирования развития территорий районов, сельских округов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Генеральные планы города и его пригородной зоны, городских и сельских поселений, территориальные комплексные схемы градостроительного планирования развития территорий районов, сельских округов до их утверждения согласовываются с заинтересованными федеральными органами исполнительной власти, органами исполнительной власти субъектов Российской Федерации, органами местного самоуправле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еспечение организации работ по согласованию и экспертизе генеральных планов поселений (за исключением городов федерального значения), территориальных комплексных схем градостроительного планирования развития территорий районов, сельских округов осуществляют местные органы архитектуры и градостроительства по поручению органов местного самоуправления; генеральных планов города и его пригородной зоны - органы архитектуры и градостроительства соответствующих субъектов Российской Федерации по поручению органов государственной власти этих субъектов Российской Федерации; генеральных планов федеральных городов Москвы и Санкт-Петербурга - соответствующие органы архитектуры и градостроительства городов Москвы и Санкт-Петербурга по поручению органов государственной власти этих городов с привлечением организаций - разработчиков градостроительной документ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Государственная экспертиза генеральных планов, территориальных комплексных схем градостроительного планирования развития территорий районов, сельских округов осуществляется соответственно федеральными и территориальными органами государственной экспертизы градостроительной и проектной документ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Государственная экспертиза генеральных планов поселений, являющихся объектами градостроительной деятельности особого регулирования федерального значения: федеральных городов; городов - административных центров субъектов Российской Федерации; городов, отнесенных к историческим поселениям федерального значения; городов - курортов федерального значения; городов - научных центров; поселений с особым режимом жизнедеятельности (военные городки и другие закрытые административно-территориальные образования, города (поселки) при атомных электростанциях, атомных тепловых электростанциях, поселения в государственных природных заповедниках, национальных и природных парках); поселений, расположенных в регионах с особо неблагоприятными экологическими условиями вследствие радиоактивного загрязнения, повышенной сейсмичностью, на территориях, подверженных воздействию чрезвычайных ситуаций природного или техногенного характера, в районах залегания полезных ископаемых; а также генеральных планов, разрабатываемых за счет средств федерального бюджета и совместного финансирования с привлечением средств бюджетов субъектов Российской Федерации, и подготовка сводного заключения по результатам проведения государственной экспертизы осуществляется Главным управлением государственной вневедомственной экспертизы при Государственном комитете Российской Федерации по строительству и жилищно-коммунальному комплексу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Государственная экспертиза генеральных планов поселений, города и его пригородной зоны (за исключением указанных в пункте 4 настоящего раздела Инструкции), а также территориальных комплексных схем градостроительного планирования развития территорий районов, сельских округов и подготовка сводного заключения по результатам проведения государственной экспертизы осуществляется территориальными организациями государственной вневедомственной экспертизы субъектов Российской Федер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Генеральные планы городов и других поселений, за исключением городов федерального значения Москвы и Санкт-Петербурга, утверждаются органами местного самоуправления соответствующих поселен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Генеральные планы городов федерального значения Москвы и Санкт-Петербурга утверждаются органами государственной власти городов Москвы и Санкт-Петербурга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неральный план города Москвы утверждается после его согласования с Правительством Российской Федерации в части осуществления Москвой функций столицы Российской Федер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Генеральный план города и его пригородной зоны утверждается органами государственной власти соответствующего субъекта Российской Федерации.</w:t>
      </w:r>
      <w:r>
        <w:rPr>
          <w:rFonts w:cs="Times New Roman" w:ascii="Times New Roman" w:hAnsi="Times New Roman"/>
          <w:vertAlign w:val="superscript"/>
        </w:rPr>
        <w:t>12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Территориальные комплексные схемы градостроительного планирования развития территорий районов, сельских округов утверждаются органами местного самоуправления соответствующих районов и сельских округов по согласованию с органами местного самоуправления поселений, находящихся в пределах районов и сельских округов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2.5 Проекты черты городских и сельских поселений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Государственная экспертиза проектов черты городских и сельских поселений, за исключением проектов черты городов федерального значения Москвы и Санкт-Петербурга, и подготовка сводного заключения по результатам проведения государственной экспертизы осуществляются организациями государственной вневедомственной экспертизы субъектов Российской Федер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организации работ по согласованию и экспертизе проектов черты поселений, за исключением проектов черты городов Москвы и Санкт-Петербурга, по поручению органов местного самоуправления осуществляют местные органы архитектуры и градостроительства с привлечением разработчика градостроительной документ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Государственная экспертиза проектов черты городов Москвы и Санкт-Петербурга осуществляется Экспертным советом при Правительстве Российской Федер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организации работ по согласованию и экспертизе проектов черты городов Москвы и Санкт-Петербурга осуществляют по поручению органов государственной власти городов Москвы и Санкт-Петербурга соответствующие органы архитектуры и градостроительства с привлечением разработчика градостроительной документ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оекты черты городского и сельского поселений, черты другого муниципального образования, за исключением проектов черты городов федерального значения, утверждаются органами государственной власти субъектов Российской Федерации по согласованию с органами местного самоуправления сопредельных территорий.</w:t>
      </w:r>
      <w:r>
        <w:rPr>
          <w:rFonts w:cs="Times New Roman" w:ascii="Times New Roman" w:hAnsi="Times New Roman"/>
          <w:vertAlign w:val="superscript"/>
        </w:rPr>
        <w:t>7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оекты черты городов Москвы и Санкт-Петербурга утверждаются Правительством Российской Федерации по согласованию с органами государственной власти соответствующих субъектов Российской Федер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3 Градостроительная документация о застройке территорий поселений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оекты планировки, проекты застройки и проекты межевания, разработанные по заказу органов местного самоуправления, утверждаются указанными органам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организации работ по их согласованию и экспертизе по поручению органов местного самоуправления осуществляют местные органы архитектуры и градостроительства с привлечением организации - разработчика градостроительной документации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оекты застройки, заказчиками которых являются физические и юридические лица, утверждаются заказчиками по согласованию с органами архитектуры и градостроительства, другими заинтересованными организациями в соответствии с требованиями законодательства Российской Федерации и нормативных правовых актов субъектов Российской Федерации и органов местного самоуправле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рядок утверждения проектов межевания территорий устанавливается органами местного самоуправления.</w:t>
      </w:r>
      <w:r>
        <w:rPr>
          <w:rFonts w:cs="Times New Roman" w:ascii="Times New Roman" w:hAnsi="Times New Roman"/>
          <w:vertAlign w:val="superscript"/>
        </w:rPr>
        <w:t>8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Основные требования к заданию на разработку градостроительной документации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Градостроительная документация о градостроительном планировании развития территорий и поселений и об их застройке разрабатывается на основании задания на ее разработку в соответствии с требованиями, определяемыми настоящей Инструкцией. Задания выдаются соответствующими органами государственной власти, органами местного самоуправления или по согласованию с ними - заказчикам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ы государственной власти и органы местного самоуправления могут поручить подготовку задания на разработку градостроительной документации соответствующим органам архитектуры и градостроительства с привлечением разработчика градостроительной документ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остав основных сведений, включаемых в задание на разработку градостроительной документации, определяется ее заказчиком применительно к виду градостроительной документ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адание на разработку градостроительной документации включается требование по соблюдению нормативных правовых документов органов государственной власти и местного самоуправле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 на разработку градостроительной документации в случае необходимости может включать в себя проведение предпроектных научно-исследовательских работ и инженерных изыскан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Решение органов государственной власти и органов местного самоуправления о разработке градостроительной документации подлежит опубликованию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Изменение заказчиком задания на разработку градостроительной документации влечет за собой соответствующее внесение изменений в договорные отношения с разработчиком градостроительной документ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В задание на разработку градостроительной документации необходимо включать формат и состав графических материалов, передаваемых заказчику в электронном виде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1 Градостроительная документация о градостроительном планировании развития территорий и поселений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орядок разработки Генеральной схемы расселения на территории Российской Федерации и Основных положений Генеральной схемы расселения на территории Российской Федерации устанавливается Правительством Российской Федер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Задание на разработку консолидированной схемы утверждается государственным заказчиком - Государственным комитетом Российской Федерации по строительству и жилищно-коммунальному комплексу. В случае выполнения функций государственного заказчика заинтересованными органами исполнительной власти субъектов Российской Федерации задание на разработку консолидированной схемы согласовывается с Государственным комитетом Российской Федерации по строительству и жилищно-коммунальному комплексу и Министерством экономического развития и торговли Российской Федер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Задания на разработку территориальных комплексных схем градостроительного планирования развития территорий субъектов Российской Федерации и частей их территорий, генеральных планов городов федерального значения Москвы и Санкт-Петербурга, города и его пригородной зоны выдаются соответствующими органами государственной власти субъектов Российской Федер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Задания на разработку территориальных комплексных схем градостроительного планирования развития территорий районов, сельских округов и генеральных планов поселений, за исключением перечисленных в пункте 3 настоящего раздела Инструкции, разрабатываются соответствующими органами местного самоуправле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Задание на разработку градостроительной документации о градостроительном планировании развития территорий и поселений содержит следующие основные сведения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именование заказчика градостроительной документаци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именование объекта градостроительного планирования, его основные характеристики (местоположение, численность населения, территория, роль в системе расселения, основные виды ресурсов, профилирующие отрасли хозяйственного комплекса, административно-территориальная структура, состояние инженерно-транспортной и социальной инфраструктур, экологическая ситуация, другие специфические характеристики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нование для разработки градостроительной документаци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ем и в какие сроки выдается исходная информация для разработки градостроительной документаци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став подлежащих передаче материалов и услуг по этапам (если они предусматриваются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ребования к содержанию и форме представляемых материалов, этапы, последовательность и сроки выполнения работ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ребования к основным направлениям социально-экономического развития, архитектурно-планировочной и функциональной организации территории, организации инженерно-транспортной инфраструктуры и благоустройству территорий, охране окружающей среды, памятников природы, истории и культуры, инженерно-техническим мероприятиям гражданской обороны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обенности и проблемы развития объектов градостроительного планирования, вызывающие необходимость дополнительных специализированных работ и исследований (особенности природных условий, экологической, социально-экономической, демографической ситуации, развития производственной, социальной, инженерно-транспортной инфраструктур, охраны историко-культурного и природного наследия и т.п.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став участников разработки градостроительной документации, перечень федеральных органов исполнительной власти и органов исполнительной власти субъектов Российской Федерации, по согласованию с которыми разрабатывается и утверждается данный вид градостроительной документации, их взаимообязательства и требования к разработке соответствующих разделов градостроительной документаци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рядок согласования и экспертизы градостроительной документ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В задании на разработку проектов черты поселений, кроме сведений, указанных в пункте 5 настоящего раздела Инструкции, приводятся данные о существующем земельном фонде города, другого поселения, территориальном развитии поселений, согласно утвержденной градостроительной документации. В задании на разработку проекта черты поселений приводится перечень землеустроительной документации, подлежащей учету при разработке проектов черты поселен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2 Градостроительная документация о застройке территорий поселений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Разработка градостроительной документации о застройке территорий поселений осуществляется на основании задания, выданного органами местного самоуправления или по согласованию с ними заказчиком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 заданиях на разработку проектов планировки и проектов застройки отражаются следующие основные вопросы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нование для выдачи зада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казчик проекта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работчик градостроительной документаци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ем и в какие сроки выдается исходная информация для разработки градостроительной документаци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став подлежащих передаче материалов и срок разработки проекта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ребования по планировочной организации и функциональному зонированию территории, соблюдению градостроительных регламентов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лагаемые типы жилых домов, предприятий и учреждений обслужива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ребования к очередности реконструкции и возможность использования существующих зданий по их начальному назначению или для других целей, иные требования к реконструкции сложившейся застройк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ребования к решению объемно-пространственной организации застройки, организации транспортного обслуживания населения, инженерной подготовке, благоустройству и озеленению территорий, охране окружающей среды, инженерно-техническим мероприятиям гражданской обороны, сохранению памятников природы, истории и культуры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ечень согласовывающих организаци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рядок согласования и экспертизы градостроительной документации;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перечисленной выше информации для проекта застройки в задании на его разработку указывается стадийность его разработки и объем демонстрационных материалов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азработке проектов межевания территорий в составе проектов планировки и проектов застройки в задании на разработку указанных проектов отражаются требования к разработке проекта межева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 случае разработки самостоятельного проекта межевания территории задание на его разработку включает следующие основные сведения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нование для выдачи зада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казчик проекта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ация - разработчик проекта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сходная информация для разработки проекта, организации, ее предоставляющие и сроки выдач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ребования по соблюдению градостроительных регламентов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став проекта межевания, сроки разработк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ечень согласовывающих организаций, землевладельцев и землепользователе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рядок согласования и экспертизы проекта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Задание на разработку градостроительной документации о застройке территорий поселений в случае необходимости может включать в себя формат и структуру данных графических материалов, передаваемых заказчику в электронном виде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Информационное обеспечение разработки градостроительной документации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 соответствии с заданием на разработку градостроительной документации и в сроки, установленные договором с разработчиком градостроительной документации, заказчику рекомендуется обеспечивать подготовку необходимой исходной информации для разработки градостроительной документ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Заказчик может заказать сбор исходной информации разработчику градостроительной документации. Условия подготовки исходной информации и финансирование этих работ могут быть оговорены в договоре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одержание и объем необходимой исходной информации определяется разработчиком и заказчиком градостроительной документации применительно к виду градостроительной документ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Исходная информация для разработки градостроительной документации включает перечень нормативных правовых документов органов государственной власти соответствующих субъектов Российской Федерации и органов местного самоуправления по вопросам регулирования градостроительной деятельности (в том числе правил землепользования и застройки), землепользования, охраны природных ресурсов, памятников истории и культуры и другую информацию, необходимую для разработки градостроительной документ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ри использовании компьютерных технологий при разработке градостроительной документации учитываются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т и структура имеющихся у заказчика электронных картографических и других информационных данных (при возможности используется цифровая картографическая основа, предоставляемая заказчиком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ное обеспечение, используемое заказчиком, и предусмотренный в задании формат передачи данных в электронном виде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В качестве картографической основы при разработке градостроительной документации с использованием геоинформационных систем применяются цифровые топографические карты и цифровые планы городов, либо составленные на их основе производные цифровые карты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уемые цифровые топографические карты и цифровые планы городов должны отвечать требованиям государственных стандартов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использования для подготовки цифровых карт, предназначенных для открытого распространения, исходных материалов, имеющих гриф секретности, следует руководствоваться требованиями соответствующих нормативных документов федеральных органов исполнительной власт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тсутствии цифровой картографической основы для разработки градостроительной документации ее создание осуществляется до начала работ по разработке градостроительной документации на основе соответствующих соглашений с разработчиком градостроительной документации или любой другой организацией, имеющей лицензию на выполнение картографических работ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1 Градостроительная документация о градостроительном планировании развития территорий и поселений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ы исходной информации для разработки градостроительной документации о градостроительном планировании развития территорий и поселений в соответствии с заданием на разработку градостроительной документации содержат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б изученности объекта градостроительного планирования (охват его территории материалами изысканий различного масштаба и направленности; наличие архивных, исторических, литературных источников и т. д.), перечень ранее выполненных научно-исследовательских работ, градостроительной и проектной документации, прочих работ, учет которых обязателен при разработке градостроительной документаци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о демографической ситуации и занятости населе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социальной, транспортной, инженерной и производственной инфраструктурах, строительной базе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ы топографо-геодезической подосновы соответствующих масштабов, картографические и справочные материалы, материалы инженерно-геологических изысканий и исследований, а для курортов - материалы по оценке бальнеологических и курортологических ресурсов и медицинскому зонированию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ы социально-экономических прогнозов развития территорий и поселений, сведения об имеющихся целевых программах и программах социально-экономического развит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современном использовании территории и ее экономической оценке (в виде схем землепользования и табличного материала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обследований и прогнозов санитарно-гигиенического состояния и экологической ситуаци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социологических и социально-экономических обследовани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рико-архитектурные планы, проекты зон охраны памятников истории и культуры - для разработки генеральных планов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ы опорных планов, регистрационных планов подземных коммуникаций и атласов геологических выработок - для разработки генеральных планов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б инвестиционных проектах, рыночной конъюнктуре и финансовом обеспечени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ы градостроительного кадастра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ую информацию, требование о предоставлении которой содержится в задании на разработку градостроительной документ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2 Градостроительная документация о застройке территорий городских и сельских поселений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азработки градостроительной документации о застройке территорий поселений заказчик выдает разработчику градостроительной документации следующую информацию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ы генеральных планов поселений и градостроительной документации об их застройке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 землепользования и застройк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ы топографо-геодезических и инженерно-геологических изыскани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ы опорных планов, регистрационных планов подземных инженерных коммуникаций и атласов геологических выработок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ы градостроительного кадастра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ранее выполненных работ (научно-исследовательских, проектных и пр.), учет которых обязателен при разработке градостроительной документаци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нтаризационные данные по землепользованию, жилищному фонду, предприятиям и учреждениям обслуживания, другим объектам недвижимост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об улично-дорожной сети, гаражах и стоянках индивидуального автотранспорта, организации дорожного движе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условия на инженерное оборудование территори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рико-архитектурные планы, проекты зон охраны памятников истории и культуры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ы по курортологическим ресурсам и медицинскому зонированию для территорий поселений - курортов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алог конструкций, выпускаемых предприятиями строительной базы (для разработки проектов застройки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органов местного самоуправления о сносе строений и характере компенсации за снос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ую информацию, требование о предоставлении которой содержится в задании на разработку градостроительной документ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Общие требования к оформлению градостроительной документации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Графические материалы выполняются и оформляются с соблюдением технических условий и требований государственных стандартов и других норм и правил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Для изображения элементов, повторяющихся на различных чертежах и схемах, применяются идентичные условные обозначения и краски, как правило, прозрачные, не закрывающие топографо-геодезическую подоснову. Графические материалы выполняются с учетом наглядного восприятия содержащейся информ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Разработчик градостроительной документации имеет право вносить заказчику предложения по составу обосновывающих и графических материалов с учетом особенностей объекта градостроительного планирования и застройки, а также применять различные способы и технологии изготовления документации, включая компьютерную и множительную технику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сновные графические материалы градостроительной документации выполняются на топографических картах и картах в электронном виде, остальные графические материалы - на копиях или уменьшенных копиях проектного плана (основного чертежа) с учетом обеспечения постоянного их хранения на срок, установленный законодательством об архивном фонде Российской Федерации и архивах и соответствующими нормативными документам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В пояснительной записке и Основных положениях градостроительной документации указываются: наименование разработчика градостроительной документации, в соответствии с его Уставом (Положением); полное наименование градостроительной документации, год и месяц ее разработки; состав авторского коллектива и ответственных исполнителей в целом и по отдельным разделам; содержание градостроительной документации; перечень графических и текстовых материалов; перечень прилагаемых материалов, включая задание на разработку градостроительной документации, материалы рассмотрения и согласова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ояснительная записка, Основные положения и основные чертежи градостроительной документации подписываются руководителями разработчика градостроительной документации и авторами. Остальные чертежи и схемы подписываются в порядке, установленном разработчиком градостроительной документ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При разработке градостроительной документации с применением компьютерных технологий передаваемые заказчику материалы должны содержать графические и текстовые материалы в одном из общепринятых форматов передачи данных и сопровождаться пояснительной запиской, содержащей структуру и состав данных (классификатор), рекомендации по их применению в градостроительных информационных системах и кадастрах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ача материалов градостроительной документации в электронном виде должна производиться с соблюдением требований по защите сведений с соответствующим грифом секретност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В процессе выполнения работ разработчиком градостроительной документации могут использоваться различные способы компьютерного моделирования градостроительных решений. Результаты моделирования и использованные алгоритмы могут передаваться заказчику по дополнительному соглашению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Дубликаты подлинников чертежей и схем градостроительной документации выполняются после утверждения градостроительной документации в установленном порядке. На дубликатах чертежей и схем градостроительной документации указываются орган, утвердивший документацию, дата и номер нормативного правового акта (решения, постановления, закона)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Материалы обоснований градостроительных решений, аналитические, статистические и иные информационные материалы градостроительной документации могут оформляться в виде отдельных приложен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Порядок хранения градостроительной документации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Экземпляр утвержденной градостроительной документации хранится в архиве разработчика градостроительной документации в порядке, установленном специальными требованиями к оформлению и доступу к указанным материалам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архиве разработчика градостроительной документации хранятся подлинники информационных материалов, копии всех графических материалов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Утвержденная градостроительная документация передается заказчику для последующей передачи органам архитектуры и градостроительства для регистрации и хранения в составе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ного плана (подлинник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а современного использования территории (подлинник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ых основных графических материалов (подлинники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льной записки с копиями чертежей и схем (количество экземпляров устанавливается заданием на разработку градостроительной документации)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убликаты проектного плана и плана современного использования территорий и копии с них изготавливаются разработчиком в необходимом количестве экземпляров по дополнительному заказу после утверждения градостроительной документ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Градостроительная документация, разработанная с применением компьютерных технологий, передается заказчику в электронном виде на оговоренном в договоре носителе (компакт-диск, дискеты, магнитооптический диск и т.д.)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графических материалов в электронном виде в установленном порядке хранится в архиве разработчика градостроительной документации. Дубликаты графических материалов могут изготавливаться как заказчиком, так и разработчиком градостроительной документации в необходимом количестве экземпляров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ользование градостроительной документацией, находящейся на постоянном хранении в органах архитектуры и градостроительства, не связанное с ее размножением, осуществляется в установленном порядке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Тиражирование и представление иллюстративных материалов утвержденной градостроительной документации заинтересованным организациям, производятся в порядке, предусмотренном нормативными правовыми актами органов государственной власти и органов местного самоуправления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>___________________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sz w:val="18"/>
          <w:szCs w:val="18"/>
        </w:rPr>
        <w:t xml:space="preserve"> Градостроительный кодекс Российской Федерации (Собрание законодательства Российской Федерации, 1998, № 19, ст.2069)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 xml:space="preserve"> статья 28 Градостроительного кодекса Российской Федерации (Собрание законодательства Российской Федерации, 1998, № 19, ст.2069)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18"/>
          <w:szCs w:val="18"/>
        </w:rPr>
        <w:t xml:space="preserve"> статья 25 Градостроительного кодекса Российской Федерации (Собрание законодательства Российской Федерации, 1998, № 19, ст.2069)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4</w:t>
      </w:r>
      <w:r>
        <w:rPr>
          <w:rFonts w:cs="Times New Roman" w:ascii="Times New Roman" w:hAnsi="Times New Roman"/>
          <w:sz w:val="18"/>
          <w:szCs w:val="18"/>
        </w:rPr>
        <w:t xml:space="preserve"> статья 31 Градостроительного кодекса Российской Федерации (Собрание законодательства Российской Федерации, 1998, № 19, ст.2069)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5</w:t>
      </w:r>
      <w:r>
        <w:rPr>
          <w:rFonts w:cs="Times New Roman" w:ascii="Times New Roman" w:hAnsi="Times New Roman"/>
          <w:sz w:val="18"/>
          <w:szCs w:val="18"/>
        </w:rPr>
        <w:t xml:space="preserve"> статья 32 Градостроительного Кодекса Российской Федерации (Собрание законодательства Российской Федерации, 1998, № 19, ст.2069)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6</w:t>
      </w:r>
      <w:r>
        <w:rPr>
          <w:rFonts w:cs="Times New Roman" w:ascii="Times New Roman" w:hAnsi="Times New Roman"/>
          <w:sz w:val="18"/>
          <w:szCs w:val="18"/>
        </w:rPr>
        <w:t xml:space="preserve"> Постановление Правительства Российской Федерации от 25.08.99 № 941 "О разработке и согласовании консолидированных схем градостроительного планирования и основных положений консолидированных схем градостроительного планирования" (Собрание законодательства Российской Федерации, 1999, № 35, ст.4323)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7</w:t>
      </w:r>
      <w:r>
        <w:rPr>
          <w:rFonts w:cs="Times New Roman" w:ascii="Times New Roman" w:hAnsi="Times New Roman"/>
          <w:sz w:val="18"/>
          <w:szCs w:val="18"/>
        </w:rPr>
        <w:t xml:space="preserve"> статья 36 Градостроительного кодекса Российской Федерации (Собрание законодательства Российской Федерации, 1998, № 19, ст.2069)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8</w:t>
      </w:r>
      <w:r>
        <w:rPr>
          <w:rFonts w:cs="Times New Roman" w:ascii="Times New Roman" w:hAnsi="Times New Roman"/>
          <w:sz w:val="18"/>
          <w:szCs w:val="18"/>
        </w:rPr>
        <w:t xml:space="preserve"> статья 59 Градостроительного кодекса Российской Федерации (Собрание законодательства Российской Федерации, 1998, № 19, ст.2069)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9</w:t>
      </w:r>
      <w:r>
        <w:rPr>
          <w:rFonts w:cs="Times New Roman" w:ascii="Times New Roman" w:hAnsi="Times New Roman"/>
          <w:sz w:val="18"/>
          <w:szCs w:val="18"/>
        </w:rPr>
        <w:t xml:space="preserve"> статья 60 Градостроительного кодекса Российской Федерации (Собрание законодательства Российской Федерации, 1998, № 19, ст.2069)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10</w:t>
      </w:r>
      <w:r>
        <w:rPr>
          <w:rFonts w:cs="Times New Roman" w:ascii="Times New Roman" w:hAnsi="Times New Roman"/>
          <w:sz w:val="18"/>
          <w:szCs w:val="18"/>
        </w:rPr>
        <w:t xml:space="preserve"> статья 29 Градостроительного кодекса Российской Федерации (Собрание законодательства Российской Федерации, 1998, № 19, ст.2069)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11</w:t>
      </w:r>
      <w:r>
        <w:rPr>
          <w:rFonts w:cs="Times New Roman" w:ascii="Times New Roman" w:hAnsi="Times New Roman"/>
          <w:sz w:val="18"/>
          <w:szCs w:val="18"/>
        </w:rPr>
        <w:t xml:space="preserve"> Постановление Правительства Российской Федерации от 27 декабря 2000 г. № 1008 "О порядке проведения государственной экспертизы и утверждения градостроительной, предпроектной и проектной документации" (Собрание законодательства Российской Федерации, 2001, № 1, часть II, ст.135)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12</w:t>
      </w:r>
      <w:r>
        <w:rPr>
          <w:rFonts w:cs="Times New Roman" w:ascii="Times New Roman" w:hAnsi="Times New Roman"/>
          <w:sz w:val="18"/>
          <w:szCs w:val="18"/>
        </w:rPr>
        <w:t xml:space="preserve"> статья 35 Градостроительного кодекса Российской Федерации (Собрание законодательства Российской Федерации, 1998, № 19, ст.2069)</w:t>
      </w:r>
    </w:p>
    <w:p>
      <w:pPr>
        <w:pStyle w:val="Style15"/>
        <w:ind w:firstLine="28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бразец)</w:t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9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:</w:t>
      </w:r>
    </w:p>
    <w:p>
      <w:pPr>
        <w:pStyle w:val="Style15"/>
        <w:ind w:firstLine="59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</w:t>
      </w:r>
    </w:p>
    <w:p>
      <w:pPr>
        <w:pStyle w:val="Style15"/>
        <w:ind w:firstLine="59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)</w:t>
      </w:r>
    </w:p>
    <w:p>
      <w:pPr>
        <w:pStyle w:val="Style15"/>
        <w:ind w:firstLine="59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</w:t>
      </w:r>
    </w:p>
    <w:p>
      <w:pPr>
        <w:pStyle w:val="Style15"/>
        <w:ind w:firstLine="59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 и инициалы)</w:t>
      </w:r>
    </w:p>
    <w:p>
      <w:pPr>
        <w:pStyle w:val="Style15"/>
        <w:ind w:firstLine="59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</w:t>
      </w:r>
    </w:p>
    <w:p>
      <w:pPr>
        <w:pStyle w:val="Style15"/>
        <w:ind w:firstLine="59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)</w:t>
      </w:r>
    </w:p>
    <w:p>
      <w:pPr>
        <w:pStyle w:val="Style15"/>
        <w:ind w:firstLine="5940"/>
        <w:jc w:val="both"/>
        <w:rPr/>
      </w:pPr>
      <w:r>
        <w:rPr>
          <w:rFonts w:cs="Times New Roman" w:ascii="Times New Roman" w:hAnsi="Times New Roman"/>
        </w:rPr>
        <w:t>_______________________</w:t>
      </w:r>
    </w:p>
    <w:p>
      <w:pPr>
        <w:pStyle w:val="Style15"/>
        <w:ind w:firstLine="59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)</w:t>
      </w:r>
    </w:p>
    <w:p>
      <w:pPr>
        <w:pStyle w:val="Style15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</w:t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РАЗРАБОТКУ ГРАДОСТРОИТЕЛЬНОЙ ДОКУМЕНТАЦИИ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ид градостроительной документации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Заказчик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и сокращенное наименование)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Разработчик градостроительной документации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и сокращенное наименование)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снование для разработки градостроительной документации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Объект градостроительного планирования или застройки территорий, его основные характеристики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Основные требования к составу, содержанию и форме представляемых материалов по этапам разработки градостроительной документации, последовательность и сроки выполнения работы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Состав, исполнители, сроки и порядок предоставления исходной информации для разработки градостроительной документации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Перечень органов государственной власти Российской Федерации и субъектов Российской Федерации, органов местного самоуправления, согласовывающих данный вид градостроительной документации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Требования согласовывающих организаций к разрабатываемому виду градостроительной документации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Состав и порядок проведения (в случае необходимости) предпроектных научно-исследовательских работ и инженерных изысканий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Порядок организации проведения согласования и экспертизы градостроительной документации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Иные требования и условия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исполнителя</w:t>
      </w:r>
    </w:p>
    <w:p>
      <w:pPr>
        <w:pStyle w:val="Style15"/>
        <w:ind w:firstLine="52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</w:t>
      </w:r>
    </w:p>
    <w:p>
      <w:pPr>
        <w:pStyle w:val="Style15"/>
        <w:ind w:firstLine="5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)</w:t>
      </w:r>
    </w:p>
    <w:p>
      <w:pPr>
        <w:pStyle w:val="Style15"/>
        <w:ind w:firstLine="52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</w:t>
      </w:r>
    </w:p>
    <w:p>
      <w:pPr>
        <w:pStyle w:val="Style15"/>
        <w:ind w:firstLine="5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 и инициалы) (подпись)</w:t>
      </w:r>
    </w:p>
    <w:p>
      <w:pPr>
        <w:pStyle w:val="Style15"/>
        <w:ind w:firstLine="5220"/>
        <w:jc w:val="both"/>
        <w:rPr/>
      </w:pPr>
      <w:r>
        <w:rPr>
          <w:rFonts w:cs="Times New Roman" w:ascii="Times New Roman" w:hAnsi="Times New Roman"/>
        </w:rPr>
        <w:t>______________________________</w:t>
      </w:r>
    </w:p>
    <w:p>
      <w:pPr>
        <w:pStyle w:val="Style15"/>
        <w:ind w:firstLine="5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)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органов архитектуры и градостроительства</w:t>
      </w:r>
    </w:p>
    <w:p>
      <w:pPr>
        <w:pStyle w:val="Style15"/>
        <w:ind w:firstLine="52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</w:t>
      </w:r>
    </w:p>
    <w:p>
      <w:pPr>
        <w:pStyle w:val="Style15"/>
        <w:ind w:firstLine="5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)</w:t>
      </w:r>
    </w:p>
    <w:p>
      <w:pPr>
        <w:pStyle w:val="Style15"/>
        <w:ind w:firstLine="52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</w:t>
      </w:r>
    </w:p>
    <w:p>
      <w:pPr>
        <w:pStyle w:val="Style15"/>
        <w:ind w:firstLine="5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 и инициалы) (подпись)</w:t>
      </w:r>
    </w:p>
    <w:p>
      <w:pPr>
        <w:pStyle w:val="Style15"/>
        <w:ind w:firstLine="52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</w:t>
      </w:r>
    </w:p>
    <w:p>
      <w:pPr>
        <w:pStyle w:val="Style15"/>
        <w:ind w:firstLine="5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)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иных согласовывающих организаций 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)</w:t>
      </w:r>
    </w:p>
    <w:p>
      <w:pPr>
        <w:pStyle w:val="Style15"/>
        <w:ind w:firstLine="52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</w:t>
      </w:r>
    </w:p>
    <w:p>
      <w:pPr>
        <w:pStyle w:val="Style15"/>
        <w:ind w:firstLine="5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)</w:t>
      </w:r>
    </w:p>
    <w:p>
      <w:pPr>
        <w:pStyle w:val="Style15"/>
        <w:ind w:firstLine="52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</w:t>
      </w:r>
    </w:p>
    <w:p>
      <w:pPr>
        <w:pStyle w:val="Style15"/>
        <w:ind w:firstLine="5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 и инициалы) (подпись)</w:t>
      </w:r>
    </w:p>
    <w:p>
      <w:pPr>
        <w:pStyle w:val="Style15"/>
        <w:ind w:firstLine="52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</w:t>
      </w:r>
    </w:p>
    <w:p>
      <w:pPr>
        <w:pStyle w:val="Style15"/>
        <w:ind w:firstLine="5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)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мечание - Содержание задания может уточняться в соответствии с требованиями к разработке отдельных видов градостроительной документации и специфики объекта градостроительного планирования и застройки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бразец)</w:t>
      </w:r>
    </w:p>
    <w:p>
      <w:pPr>
        <w:pStyle w:val="Style15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технико-экономические показатели Генеральной схемы расселения на территории Российской Федерации*</w:t>
      </w:r>
    </w:p>
    <w:p>
      <w:pPr>
        <w:pStyle w:val="Style15"/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5"/>
        <w:gridCol w:w="3701"/>
        <w:gridCol w:w="1762"/>
        <w:gridCol w:w="1251"/>
        <w:gridCol w:w="1073"/>
      </w:tblGrid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ое состояние на 20 __ г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рок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рритория Российской Федераци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га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сельскохозяйственного назначения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га / 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поселений (городов, поселков и сельских поселений)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промышленности, энергетики, транспорта, связи, радиовещания, телевидения, информатики, космического обеспечения, обороны, безопасности и иного специального назначения за пределами поселений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особо охраняемых территорий и объектов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9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9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о охраняемые природные территории (с выделением лечебно-оздоровительных местностей и курортов)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9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оохранного назначения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9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реационного назначения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9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ко-культурного назначения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9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особо ценные земли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лесного фонда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9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9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а первой группы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водного фонда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запаса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общей территории: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рритории, подверженные воздействию чрезвычайных ситуаций природного и техногенного характера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рритория Российского Севера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федеральной собственности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селение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чел.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сленность городского населения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чел./ % общей численности населения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сленность сельского населения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общей численности населения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сленность населения в границах Российского Севера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естественного движения населения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рост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быль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миграции населения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рост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быль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вынужденных переселенцев и беженцев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чел.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городских поселений всего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родов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9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с численностью населения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9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3 млн.чел.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9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3 млн.чел.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9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тыс.чел. - 1 млн.чел.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9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- 250 тыс. чел.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9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- 100 тыс. чел.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9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0 тыс. чел.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селков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сельских поселений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агломераций с численностью населения свыше 500 тыс. человек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единиц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чел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тность населения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/к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тность сельского населения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1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ная структура населения: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ти до 15 лет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чел. / % общей численности населения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селение в трудоспособном возрасте (мужчины 16 - 59 лет, женщины 16 - 54 лет)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селение старше трудоспособного возраста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2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занятого населения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сего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чел.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материальной сфере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чел. / % численности занятого населения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ышленность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хозяйство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ка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ономический потенциал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ромышленного производства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рд.руб.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Российский Север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рд. руб. / % к общероссийскому уровню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роизводства продукции сельского хозяйства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ищный фонд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общей площади квартир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городских поселениях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общей площади квартир / 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ельских поселениях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общего жилищного фонда: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государственной и муниципальной собственности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частной собственности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населения общей площадью квартир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/чел.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городских поселениях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ельских поселениях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ы социального и культурно-бытового обслуживания межрегионального значения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ие учебные заведения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дентов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начального и среднего профессионального образования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хся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культуры и искусства (театры, музеи, выставочные залы и др.) всего /1000 чел.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ие единицы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дравоохранения (больницы, поликлиники и др.)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санаторно-курортные, оздоровительные, отдыха и туризма (санатории, дома отдыха, пансионаты, лагеря для школьников и др.)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социального обеспечения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и учреждения управления, кредитно-финансовые учреждения, предприятия связи.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8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объекты социального и культурно-бытового обслуживания населения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женерно-транспортная инфраструктура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железнодорожной сети федерального значения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автомобильных дорог федерального значения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тность транспортной сети федерального значения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железнодорожной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/100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втомобильной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их поселений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их поселений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судоходных речных путей с гарантированными глубинами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Северного морского пути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трубопроводного транспорта федерального значения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7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эропорты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ждународного значения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едерального значения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ность в воде питьевого пользования - всего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сут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городских поселениях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ельских поселениях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9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ы пресных поверхностных вод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год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0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лутационные запасы пресных подземных вод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1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суточное водопотребление на 1 чел.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ут. на чел.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озяйственно-питьевое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ских поселениях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ельских поселениях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2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ная мощность электростанций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кВт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3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а выработки электроэнергии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идроэлектростанции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пловые электростанции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томные электростанции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4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ность в: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лектроэнергии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кВт·ч./ год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на коммунально-бытовые нужды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 городских поселениях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5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воздушных линий электропередач напряжением 110 кВ и выше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6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ение газа - всего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млн.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год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коммунально-бытовые нужды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х них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ских поселениях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7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газа в топливном балансе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8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междугородних кабельных линий связи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9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населения телевизионным вещанием - всего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всего населения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родского населения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городского населения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льского населения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сельского населения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0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населения телефонной сетью общего пользования - всего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номеров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100 семей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городских поселениях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ельских поселениях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1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показатели развития и модернизации инженерно-транспортной инфраструктуры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ие единицы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природы и рациональное природопользование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городов с высоким уровнем загрязнения природной среды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единиц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чел.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бросов вредных веществ в атмосферный воздух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т/год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сброса загрязненных вод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млн.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 год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о-бытовых сточных вод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загрязненных водоемов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овосстановительные работы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6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и неблагополучные в экологическом отношении (территории, загрязненные химическими и биологическими веществами, вредными микроорганизмами свыше предельно допустимых концентраций, радиоактивными веществами, в количествах свыше предельно допустимых уровней)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7</w:t>
            </w:r>
          </w:p>
        </w:tc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показатели и мероприятия по охране природы и рациональному использованию природных ресурсов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ие единицы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Ряд основных технико-экономических показателей приводятся по федеральным округам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бразец)</w:t>
      </w:r>
    </w:p>
    <w:p>
      <w:pPr>
        <w:pStyle w:val="Style15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технико-экономические показатели консолидированной схемы градостроительного планирования</w:t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4"/>
        <w:gridCol w:w="3896"/>
        <w:gridCol w:w="1594"/>
        <w:gridCol w:w="1264"/>
        <w:gridCol w:w="1044"/>
      </w:tblGrid>
      <w:tr>
        <w:trPr>
          <w:trHeight w:val="2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ое состояние на 20 __ г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рок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рритор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га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сельскохозяйственного назнач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га / %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поселений (городов, поселков и сельских поселений)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промышленности, энергетики, транспорта, связи, радиовещания, телевидения, информатики, космического обеспечения, обороны, безопасности и иного специального назначения за пределами поселений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особо охраняемых территорий и объектов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о охраняемые природные территории (с выделением лечебно-оздоровительных местностей и курортов)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оохранного назнач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реационного назнач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ко-культурного назнач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особо ценные земли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лесного фонда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а первой группы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водного фонда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запаса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общей территории: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рритории подверженные воздействию чрезвычайных ситуаций природного и техногенного характера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федеральной собственности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селение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чел.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сленность городского насел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чел. / % общей численности населения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сленность сельского насел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естественного движения насел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рост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быль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миграции насел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рост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быль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вынужденных переселенцев и беженцев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чел.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городских поселений -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родов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с численностью насел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3 млн.чел.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3 млн.чел.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тыс.чел. - 1 млн.чел.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- 250 тыс.чел.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- 100 тыс.чел.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0 тыс. чел.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селков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сельских поселений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тность насел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/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тность сельского насел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ная структура населения: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ти до 15 лет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чел. / % общей численности населения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селение в трудоспособном возрасте (мужчины 16 - 59 лет, женщины 16 - 54 лет)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селение старше трудоспособного возраста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занятого насел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сего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чел.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материальной сфере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чел. / % численности занятого населения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ышленность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хозяйство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ка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обслуживающей сфере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ономический потенциал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ромышленного производства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млрд.руб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 общероссийскому уровню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роизводства продукции сельского хозяйства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ищный фонд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общей площади квартир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город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общей площади квартир / %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ель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общего жилищного фонда: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государственной и муниципальной собственности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частной собственности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населения общей площадью квартир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/чел.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город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ель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жилищного фонда: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допроводом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бщего жилищного фонда городских поселений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ель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бщего жилищного фонда сельских поселений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нализацией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бщего жилищного фонда городских поселений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ель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бщего жилищного фонда сельских поселений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лектроплитами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бщего жилищного фонда городских поселений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ель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бщего жилищного фонда сельских поселений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азовыми плитами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бщего жилищного фонда городских поселений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ель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бщего жилищного фонда сельских поселений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ы социального и культурно-бытового обслуживания межрегионального знач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ие учебные завед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дентов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начального и среднего профессионального образова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хся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культуры и искусства (театры, музеи, выставочные залы и др.) - всего /1000 чел.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ие единицы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дравоохранения (больницы, поликлиники и др.)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санаторно-курортные, оздоровительные, отдыха и туризма санатории, дома отдыха, пансионаты, лагеря для школьников и др.)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социального обеспеч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и учреждения управления, кредитно-финансовые учреждения, предприятия связи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8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объекты социального и культурно-бытового обслуживания насел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женерно-транспортная инфраструктура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железнодорожной сети федерального знач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автомобильных дорог федерального знач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тность транспортной сети федерального знач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железнодорожной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/ 100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втомобильной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судоходных речных путей с гарантированными глубинами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трубопроводного транспорта федерального знач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эропорты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ждународного знач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едерального знач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7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отребление - всего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 сут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на хозяйственно-питьевые нужды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в город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ность водозаборных сооружений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 сут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одозаборов подземных вод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9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суточное водопотребление на 1 чел.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на хозяйственно-питьевые нужды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ут.на чел.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ель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0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сброса сточных вод в поверхностные водоемы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 сут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о-бытовых сточных вод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городских поселений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1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ность централизованных источников электроснабж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Вт/год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2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ность в: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лектроэнергии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кВт·ч/ год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на хозяйственно-бытовые и коммунальные нужды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 город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3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воздушных линий электропередач напряжением 35 кВ и выше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4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ение газа - всего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млн.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год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хозяйственно-бытовые нужды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5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газа в топливном балансе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6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междугородних кабельных линий связи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7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населения телевизионным вещанием - всего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всего населения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родского насел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городского населения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льского насел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сельского населения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8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населения телефонной сетью общего пользования - всего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номеров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100 семей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город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ель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9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показатели развития и модернизации инженерно-транспортной инфраструктуры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ие единицы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природы и рациональное природопользование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еление, проживающее в зонах с высоким уровнем загрязнения природной среды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чел.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бросов вредных веществ в атмосферный возду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т/год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сброса загрязненных вод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млн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 сут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хозяйственно-бытовых сточных вод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загрязненных водоемов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ультивация нарушенных территорий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6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овосстановительные работы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7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и неблагополучные в экологическом отношении (территории, загрязненные химическими и биологическими веществами, вредными микроорганизмами свыше предельно допустимых концентраций, радиоактивными веществами, в количествах свыше предельно допустимых уровней)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7</w:t>
            </w:r>
          </w:p>
        </w:tc>
        <w:tc>
          <w:tcPr>
            <w:tcW w:w="3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показатели и мероприятия по охране природы и рациональному использованию природных ресурсов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ие единицы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бразец)</w:t>
      </w:r>
    </w:p>
    <w:p>
      <w:pPr>
        <w:pStyle w:val="Style15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технико-экономические показатели территориальной комплексной схемы градостроительного планирования развития территорий субъектов Российской Федерации и частей территорий субъектов Российской Федерации</w:t>
      </w:r>
    </w:p>
    <w:p>
      <w:pPr>
        <w:pStyle w:val="Style15"/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"/>
        <w:gridCol w:w="3918"/>
        <w:gridCol w:w="1594"/>
        <w:gridCol w:w="1255"/>
        <w:gridCol w:w="1037"/>
      </w:tblGrid>
      <w:tr>
        <w:trPr>
          <w:trHeight w:val="2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ое состояние на 20 __ г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рок</w:t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рритор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га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сельскохозяйственного назнач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га/%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поселений (городов, поселков и сельских поселений)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промышленности, энергетики, транспорта, связи, радиовещания, телевидения, информатики, космического обеспечения, обороны, безопасности и иного специального назначения за пределами поселений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особо охраняемых территорий и объектов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о охраняемые природные территории (с выделением лечебно-оздоровительных местностей и курортов)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оохранного назнач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реационного назнач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ко-культурного назнач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особо ценные земли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лесного фонда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а первой группы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водного фонда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запаса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общей территории: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федеральной собственности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субъектов Российской Федерации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муниципальной собственности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частной собственности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селение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чел.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сленность городского насел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чел. / % общей численности населения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сленность сельского насел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естественного движения насел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рост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быль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миграции насел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рост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быль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вынужденных переселенцев и беженцев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чел.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городских поселений -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родов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с численностью насел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3 млн.чел.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3 млн.чел.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тыс.чел. - 1 млн.чел.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- 250 тыс.чел.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- 100 тыс.чел.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0 тыс. чел.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селков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сельских поселений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тность насел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 /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тность сельского насел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ная структура населения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ти до 15 лет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чел. / % общей численности населения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селение в трудоспособном возрасте (мужчины 16-59 лет, женщины 16-54 лет)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селение старше трудоспособного возраста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занятого насел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сего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чел.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материальной сфере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чел./% численности занятого населения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ышленность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хозяйство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ка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обслуживающей сфере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ономический потенциал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ромышленного производства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лрд.руб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 общероссийскому уровню (уровню субъекта Российской Федерации)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роизводства продукции сельского хозяйства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ищный фонд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общей площади квартир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город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общей площади квартир/%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ель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общего жилищного фонда: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государственной и муниципальной собственности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частной собственности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населения общей площадью квартир: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/чел.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город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ель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жилищного фонда: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допроводом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бщего жилищного фонда городских поселений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ель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бщего жилищного фонда сельских поселений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нализацией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бщего жилищного фонда городских поселений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ель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бщего жилищного фонда сельских поселений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лектроплитами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бщего жилищного фонда городских поселений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ель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бщего жилищного фонда сельских поселений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азовыми плитами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бщего жилищного фонда городских поселений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ель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бщего жилищного фонда сельских поселений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ы социального и культурно-бытового обслуживания межселенного знач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ие учебные завед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дентов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начального и среднего профессионального образова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хся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культуры и искусства (театры, музеи, выставочные залы и др.) всего /1000 чел.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ие единицы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дравоохранения (больницы, поликлиники и др.)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санаторно-курортные, оздоровительные, отдыха и туризма (санатории, дома отдыха, пансионаты, лагеря для школьников и др.)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социального обеспеч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и учреждения управления, кредитно-финансовые учреждения, предприятия связи.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8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объекты социального и культурно-бытового обслуживания насел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нспортная инфраструктура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железнодорожной сети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едерального знач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гионального знач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автомобильных дорог - всего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едерального знач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гионального знач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общего количества автомобильных дорог дороги с твердым покрытием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/%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тность транспортной сети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железнодорожной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/100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втомобильной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судоходных речных путей с гарантированными глубинами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трубопроводного транспорта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7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эропорты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ждународного знач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едерального знач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населения индивидуальными легковыми автомобилями (на 1000 жителей)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ей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женерная инфраструктура и благоустройство территории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1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отребление-всего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 сут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на хозяйственно-питьевые нужды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в город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2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ность водозаборных сооружений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одозаборов подземных вод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 3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суточное водопотребление на 1 чел.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ут. на чел.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на хозяйственно-питьевые нужды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ель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лизац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1</w:t>
            </w:r>
          </w:p>
        </w:tc>
        <w:tc>
          <w:tcPr>
            <w:tcW w:w="39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сброса сточных вод в поверхностные водоемы</w:t>
            </w:r>
          </w:p>
        </w:tc>
        <w:tc>
          <w:tcPr>
            <w:tcW w:w="15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 сут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хозяйственно-бытовых сточных вод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городских поселений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2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общего количества сброс сточных вод после биологической очистки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городских поселений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3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ность очистных сооружений канализации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 город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оснабжение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.1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ность централизованных источников: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лектроснабж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Вт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плоснабж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ал/час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.2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ность в: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лектроэнергии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кВт·ч./ год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на коммунально-бытовые нужды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 город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пле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Гкал./год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на коммунально-бытовые нужды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 город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.3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воздушных линий электропередач напряжением 35 кВ и выше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.1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ение газа - всего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млн.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год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хозяйственно-бытовые нужды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х ни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производственные нужды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.2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газа в топливном балансе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.3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подачи газа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млн.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год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.1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междугородних кабельных линий связи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.2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населения телевизионным вещанием - всего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всего населения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родского насел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городского населения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льского насел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сельского населения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.3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населения телефонной сетью общего пользования - всего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номеров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100 семей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город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ель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6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ая подготовка территории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6.1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и, требующие проведения специальных мероприятий по инженерной подготовке территории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ие единицы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7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ая очистка территорий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7.1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вердых бытовых отходов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 год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количество утилизируемых твердых бытовых отходов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в город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8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иды инженерного оборудова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ие единицы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природы и рациональное природопользование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бросов вредных веществ в атмосферный возду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т/год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сброса загрязненных вод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млн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год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загрязненных водоемов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4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ультивация нарушенных территорий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овосстановительные работы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6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и неблагополучные в экологическом отношении (территории, загрязненные химическими и биологическими веществами, вредными микроорганизмами свыше предельно допустимых концентраций, радиоактивными веществами, в количествах свыше предельно допустимых уровней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7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показатели и мероприятия по охране природы и рациональному использованию природных ресурсов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ие единицы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иентировочный объем инвестиций по I этапу реализации проектных решений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руб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5</w:t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бразец)</w:t>
      </w:r>
    </w:p>
    <w:p>
      <w:pPr>
        <w:pStyle w:val="Style15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технико-экономические показатели территориальной комплексной схемы градостроительного планирования развития территорий районов, сельских округов</w:t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4"/>
        <w:gridCol w:w="3859"/>
        <w:gridCol w:w="1571"/>
        <w:gridCol w:w="1274"/>
        <w:gridCol w:w="1054"/>
      </w:tblGrid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ое состояние на 20 __ г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рок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рритор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га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сельскохозяйственного назначен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га / %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поселений (городов, поселков и сельских поселений)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промышленности, энергетики, транспорта, связи, радиовещания, телевидения, информатики, космического обеспечения, обороны, безопасности и иного специального назначения за пределами поселений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особо охраняемых территорий и объектов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6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6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о охраняемые природные территории (с выделением лечебно-оздоровительных местностей и курортов)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6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оохранного назначен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6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реационного назначен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6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ко-культурного назначен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6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особо ценные земли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лесного фонда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6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6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а первой группы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водного фонда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запаса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общей территории: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рритории резерва для развития поселений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рритории для индивидуального жилищного строительства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рритории для строительства дач, садоводства, огородничества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общей территории: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федеральной собственности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субъектов Российской Федерации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муниципальной собственности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частной собственности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селение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чел.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сленность городского населен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чел. / % общей численности населения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сленность сельского населен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естественного движения населен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рост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быль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миграции населен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рост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быль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ная структура населения: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ти до 15 лет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чел. / % общей численности населения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селение в трудоспособном возрасте (мужчины 16-59 лет, женщины 16-54 лет)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селение старше трудоспособного возраста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занятого населен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сего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чел.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материальной сфере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чел./% численности занятого населения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ышленность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хозяйство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ка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обслуживающей сфере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вынужденных переселенцев и беженцев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чел. единиц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городских поселений -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в том числе: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родов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с численностью населения: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- 250 тыс.чел.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- 100 тыс.чел.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0 тыс.чел.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селков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сельских поселений - всего из них с численностью населения: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5 тыс.чел.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5 тыс.чел.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 - 1 тыс. чел.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 тыс. чел.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тность населен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/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тность сельского населен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ономический потенциал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ромышленного производства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млрд.руб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 уровню субъекта Российской Федерации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роизводства продукции сельского хозяйства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ищный фонд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общей площади квартир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городских поселениях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общей площади квартир / %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ельских поселениях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общего жилищного фонда: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государственной и муниципальной собственности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частной собственности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населения общей площадью квартир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/чел.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городских поселениях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ельских поселениях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жилищного фонда: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допроводом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ских поселениях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бщего жилищного фонда городских поселений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ельских поселениях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бщего жилищного фонда сельских поселений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нализацией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ских поселениях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бщего жилищного фонда городских поселений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ельских поселениях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бщего жилищного фонда сельских поселений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лектроплитами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ских поселениях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бщего жилищного фонда городских поселений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ельских поселениях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бщего жилищного фонда сельских поселений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азовыми плитами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ских поселениях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бщего жилищного фонда городских поселений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ельских поселениях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бщего жилищного фонда сельских поселений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плом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ских поселениях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бщего жилищного фонда городских поселений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ельских поселениях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бщего жилищного фонда сельских поселений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рячей водой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ских поселениях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бщего жилищного фонда городских поселений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ельских поселениях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бщего жилищного фонда сельских поселений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ы социального и культурно-бытового обслуживания межселенного значен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ие дошкольные учреждения - всего/1000 чел.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образовательные школы - всего/1000 чел.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начального и среднего профессионального образован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хся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ие учебные заведен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дентов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ницы - всего/1000 чел.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ек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клиники - всего / 1000 чел.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ений в смену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риятия розничной торговли, питания и бытового обслуживания населения - всего/1000 чел.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ие единицы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8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культуры и искусства (театры, клубы, кинотеатры, музеи, выставочные залы и др.) - всего/1000 чел.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9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-спортивные сооружения - всего/1000 чел.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0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санаторно-курортные и оздоровительные, отдыха и туризма (санатории, дома отдыха, пансионаты, лагеря для школьников и др.)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1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социального обеспечен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2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и учреждения управления, кредитно-финансовые учрежден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3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объекты социального и культурно-бытового обслуживания населен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нспортная инфраструктура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железнодорожной сети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едерального значен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гионального значен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жселенного значен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автомобильных дорог - всего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едерального значен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гионального значен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жселенного значен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общей протяженности автомобильных дорог дороги с твердым покрытием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/%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тность транспортной сети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железнодорожной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/ 100к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втомобильной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судоходных речных путей с гарантированными глубинами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трубопроводного транспорта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7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эропорты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ждународного значен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едерального значен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стного значен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населения индивидуальными легковыми автомобилями (на 1000 жителей)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ей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женерная инфраструктура и благоустройство территории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1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отребление - всего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 сут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на хозяйственно-питьевые нужды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в городских поселениях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2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ность водозаборных сооружений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одозаборов подземных вод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3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суточное водопотребление на 1 чел.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ут. на чел.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на хозяйственно-питьевые нужды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ских поселениях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ельских поселениях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лизац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1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сброса сточных вод в поверхностные водоемы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 сут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хозяйственно-бытовых сточных вод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городских поселений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2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общего количества сброс сточных вод после биологической очистки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городских поселений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3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ность очистных сооружений канализации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 городских поселениях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оснабжение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.1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ность централизованных источников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лектроснабжен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Вт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плоснабжен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ал/час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.2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ность в: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лектроэнергии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кВт·ч/ год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на коммунально-бытовые нужды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 городских поселениях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пле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Гкал/год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на коммунально-бытовые нужды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 городских поселениях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.3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воздушных линий электропередач напряжением 35 кВ и выше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.1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ение газа - всего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млн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 год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 коммунально-бытовые нужды 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в городских поселениях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производственные нужды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.2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газа в топливном балансе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.3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подачи газа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млн.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год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.1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междугородних кабельных линий связи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.2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населения телевизионным вещанием - всего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/ от всего населения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родского населен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/от городского населения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льского населен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/от сельского населения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.3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населения телефонной сетью общего пользования - всего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номеров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100 семей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городских поселениях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ельских поселениях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6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ая подготовка территории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6.1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и, требующие проведения специальных мероприятий по инженерной подготовке территории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7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ая очистка территорий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7.1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вердых бытовых отходов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т/год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количество утилизируемых твердых бытовых отходов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в городских поселениях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7.2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ороперерабатывающие заводы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 /тыс.т/.год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7.3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оросжигательные заводы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7.4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ороперегрузочные станции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7.5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овершенствованные свалки (полигоны)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единиц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7.6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 свалок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тихийных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8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иды инженерного оборудован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ие единицы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туальное обслуживание населен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8.1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кладбищ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крематориев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природы и рациональное природопользование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бросов вредных веществ в атмосферный воздух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т/год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сброса загрязненных вод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млн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год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загрязненных водоемов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4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ультивация нарушенных территорий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5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овосстановительные работы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6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и неблагополучные в экологическом отношении (территории, загрязненные химическими и биологическими веществами, вредными микроорганизмами свыше предельно допустимых концентраций, радиоактивными веществами в количествах свыше предельно допустимых уровней)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7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санитарно-защитных и водоохранных зон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8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почв и недр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9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роприятия по охране природы и рациональному использованию природных ресурсов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иентировочный объем инвестиций по I этапу реализации проектных решений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руб.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6</w:t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бразец)</w:t>
      </w:r>
    </w:p>
    <w:p>
      <w:pPr>
        <w:pStyle w:val="Style15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технико-экономические показатели генерального плана городского, сельского поселения*</w:t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3"/>
        <w:gridCol w:w="3888"/>
        <w:gridCol w:w="1562"/>
        <w:gridCol w:w="1287"/>
        <w:gridCol w:w="1042"/>
      </w:tblGrid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ое состояние на 20 ___ г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рок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рритор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 земель городского, сельского поселения в установленных границах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га/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на чел.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территории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жилых зон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/%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этажная застройка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5 этажная застройка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этажная застройка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этажные жилые дома с приквартирными земельными участкам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жилые дома с приусадебными земельными участкам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щественно-деловых зон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изводственных зон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он инженерной и транспортной инфраструктур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креационных зон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он сельскохозяйственного использова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он специального назначе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жимных зон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ых зон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общей площади земель городского, сельского поселения территории общего пользова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леные насаждения общего пользова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ицы, дороги, проезды, площад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ие территории общего пользова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общей площади земель городского, сельского поселения территории неиспользуемые, требующие специальных инженерных мероприятий (овраги, нарушенные территории и т.п.)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/%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общей площади земель городского, сельского поселения территории резерва для развития поселе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подземного пространства под транспортную инфраструктуру и иные цел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общего количества земель городского, сельского поселе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федеральной собственност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субъекта Российской Федераци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муниципальной собственност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частной собственност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селение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населения с учетом подчиненных административно-территориальных образований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чел.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обственно города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естественного движения населе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рост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быль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миграции населе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рост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быль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ная структура населе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чел./%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ти до 15 лет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селение в трудоспособном возрасте (мужчины 16 - 59, женщины 16 - 54 лет)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селение старше трудоспособного возраста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занятого населения - всего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чел.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материальной сфере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чел./% численности занятого населения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ышленность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хозяйство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ка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обслуживающей сфере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семей и одиноких жителей - всего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имеющих жилищную обеспеченность ниже социальной нормы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вынужденных переселенцев и беженцев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чел.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ищный фонд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ый фонд - всего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общей площади квартир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сударственной и муниципальной собственност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общей площади квартир / % к общему объему жилищного фонда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астной собственност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общего жилищного фонда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многоэтажных домах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4-5 этажных домах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малоэтажных домах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алоэтажных жилых домах с приквартирными земельными участкам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индивидуальных жилых домах с приусадебными земельными участкам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ый фонд с износом более 70%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государственный и муниципальный фонд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ыль жилищного фонда всего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сударственной и муниципальной собственност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астной собственност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общего объема убыли жилищного фонда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ыль по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хническому состоянию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общей площади квартир/% к объему убыли жилищного фонда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конструкци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ругим причинам (организация санитарно-защитных зон, переоборудование и пр.)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ествующий сохраняемый жилищный фонд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. общей площади квартир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 жилищное строительство - всего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 счет средств федерального бюджета, средств бюджета субъекта Российской Федерации и местных бюджетов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. общей площади квартир / % к общему объему нового жилищного строительства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 счет средств населе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а нового жилищного строительства по этажности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лоэтажное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х них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этажные жилые дома с приквартирными земельными участкам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жилые дома с приусадебными земельными участкам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4-5 этажное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ногоэтажное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общего объема нового жилищного строительства размещается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вободных территориях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 счет реконструкции существующей застройк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жилищного фонда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допроводом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бщего жилищного фонда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нализацией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лектроплитам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азовыми плитам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плом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рячей водой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1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обеспеченность населения общей площадью квартир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/ чел.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ы социального и культурно-бытового обслуживания населе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ие дошкольные учреждения - всего/1000 чел.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образовательные школы - всего/1000 чел.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начального и среднего профессионального образова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хся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ие учебные заведе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дентов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ницы - всего/1000 чел.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ек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клиники - всего/1000 чел.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ений в смену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риятия розничной торговли, общественного питания и бытового обслуживания населения всего/1000 чел.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ие единицы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культуры и искусства - всего/1000 чел.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9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-спортивные сооружения - всего/1000 чел.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0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санаторно-курортные и оздоровительные, отдыха и туризма - всего/1000 чел.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1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социального обеспечения – всего / 1000 чел.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2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и учреждения управления, кредитно-финансовые учрежде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3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объекты социального и культурно-бытового обслуживания населе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нспортная инфраструктура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линий общественного пассажирского транспорта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лектрифицированная железная дорога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 двойного пути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трополитен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коростной трамвай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рамвай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роллейбус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втобус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дный транспорт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магистральных улиц и дорог - всего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гистральных дорог скоростного движе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гистральных дорог регулируемого движе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гистральных улиц общегородского значения непрерывного движе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гистральных улиц общегородского значения регулируемого движе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гистральных улиц районного значе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ротяженность улично-дорожной сет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 усовершенствованным покрытием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общей протяженности улиц и дорог улицы и дороги, не удовлетворяющие пропускной способност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тность сети линий наземного пассажирского транспорта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пределах застроенных территорий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/к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пределах центральных районов городского поселе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ранспортных развязок в разных уровнях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е затраты времени на трудовые передвижения в один конец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.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8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эропорты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ждународного значе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едерального значе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стного значе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9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населения индивидуальными легковыми автомобилями (на 1000 жителей)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ей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женерная инфраструктура и благоустройство территори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1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потребление - всего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сут.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хозяйственно-питьевые нужды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производственные нужды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2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ичное использование воды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3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ность водозаборных сооружений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сут.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одозаборов поземных вод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4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суточное водопотребление на 1 человека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ут.на чел.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на хозяйственно-питьевые нужды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5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сетей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лизац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1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поступление сточных вод - всего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 сут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озяйственно-бытовые сточные воды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изводственные сточные воды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2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ность очистных сооружений канализаци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3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сетей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1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ность в электроэнергии - всего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кВт·ч/ год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производственные нужды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коммунально-бытовые нужды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2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ение электроэнергии на 1 чел. в год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т·ч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на коммунально-бытовые нужды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3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покрытия электронагрузок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Вт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4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сетей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снабжение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1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ение тепла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 Гкал/год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на коммунально-бытовые нужды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2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ность централизованных источников теплоснабжения -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ал/час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ЭЦ (АТЭС, ACT)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йонные котельные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3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ность локальных источников теплоснабже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4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сетей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.1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газа в топливном балансе города, другого поселе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.2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ение газа - всего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млн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 год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коммунально-бытовые нужды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производственные нужды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.3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подачи газа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.4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сетей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.1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населения телевизионным вещанием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населения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.2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населения телефонной сетью общего пользова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ов на 100 семей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7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ая подготовка территори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7.1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территории от затопления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ощадь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тяженность защитных сооружений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мыв и подсыпка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6.7.2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специальные мероприятия по инженерной подготовке территори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ие единицы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ая очистка территори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.1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бытовых отходов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т/год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дифференцированного сбора отходов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.2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ороперерабатывающие заводы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/тыс. т год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.3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оросжигательные заводы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.4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ороперегрузочные станци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.5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овершенствованные свалки (полигоны)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 /га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.6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 свалок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тихийных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9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иды инженерного оборудования территори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ие единицы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туальное обслуживание населе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кладбищ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 количество крематориев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природы и рациональное природопользование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бросов вредных веществ в атмосферный воздух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т/год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сброса загрязненных вод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млн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 год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ультивация нарушенных территорий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4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и неблагополучные в экологическом отношении (территории, загрязненные химическими и биологическими веществами, вредными микроорганизмами свыше предельно допустимых концентраций, радиоактивными веществами в количествах, свыше предельно допустимых уровней)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и с уровнем шума свыше 65 Дб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6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е, проживающее в санитарно-защитных зонах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чел.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7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санитарно-защитных и водоохранных зон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почв и недр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9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роприятия по охране природы и рациональному природопользованию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ие единицы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иентировочный объем инвестиций по I этапу реализации проектных решений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руб.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основные технико-экономические показатели генеральных планов города и его пригородной зоны, агломерации, городов федерального значения уточняются в зависимости от особенностей объекта градостроительного планирова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7</w:t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бразец)</w:t>
      </w:r>
    </w:p>
    <w:p>
      <w:pPr>
        <w:pStyle w:val="Style15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технико-экономические показатели проекта планировки</w:t>
      </w:r>
    </w:p>
    <w:p>
      <w:pPr>
        <w:pStyle w:val="Style15"/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3"/>
        <w:gridCol w:w="3827"/>
        <w:gridCol w:w="1569"/>
        <w:gridCol w:w="1268"/>
        <w:gridCol w:w="1085"/>
      </w:tblGrid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ое состояние на 20 __ го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рок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рритор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роектируемой территории - всего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территории: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жилых зон (кварталы, микрорайоны и другие)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га /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/ чел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этажная застройка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5 этажная застройка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этажная застройка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этажные жилые дома с приквартирными земельными участками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жилые дома с приусадебными земельными участками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ъектов социального и культурно-бытового обслуживания населения (кроме микрорайонного значения)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креационных зон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он инженерной и транспортной инфраструктур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изводственных зон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ых зон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общей площади проектируемого района участки гаражей и автостоянок для постоянного хранения индивидуального автотранспорта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общей площади проектируемого района территории общего пользования - всего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леные насаждения общего пользования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ицы, дороги, проезды, площади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ие территории общего пользования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застройки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плотности застройки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общей территории: 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федеральной собственности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субъектов Российской Федерации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муниципальной собственности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частной собственности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селение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населения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чел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тность населения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 / га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ищный фонд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 жилых домов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общей площади квартир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этажность застройки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ж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ествующий сохраняемый жилищный фонд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общей площади квартир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ыль жилищного фонда - всего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сударственной и муниципальной собственности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астной собственности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общего объема убыли жилищного фонда убыль: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техническому состоянию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реконструкции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другим причинам (организация санитарно-защитных зон, переоборудование и пр.)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 жилищное строительство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сего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лоэтажное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этажные жилые дома с приквартирными земельными участками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жилые дома с приусадебными земельными участками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4-5-этажное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ногоэтажное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ы социального и культурно-бытового обслуживания населения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ие дошкольные учреждения всего/1000 чел.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образовательные школы всего/1000 чел.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клиники - всего/1000 чел.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ещений в смену 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ки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ов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аточные пункты детской молочной кухни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ций в смену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риятия розничной торговли, питания и бытового обслуживания населения - всего/1000 чел.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ие единицы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культуры и искусства - всего/1000 чел.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-спортивные сооружения - всего/1000 чел.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9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жилищно-коммунального хозяйства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4.10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и учреждения управления, кредитно-финансовые учреждения и предприятия связи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1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объекты социального и культурно-бытового обслуживания населения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нспортная инфраструктура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улично-дорожной сети - всего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гистральные дороги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ного движения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ого движения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гистральные улицы: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родского значения: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ерывного движения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ого движения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ого значения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ицы и проезды местного значения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линий общественного пассажирского транспорта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рамвай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роллейбус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втобус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и и стоянки для хранения легковых автомобилей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стоянного хранения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.-мест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ременного хранения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женерное оборудование и благоустройство территории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отребление - всего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/ сут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отведение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потребление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т·ч/год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 газа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млн.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/ год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потребление тепла на отопление, вентиляцию, горячее водоснабжение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Гкал/год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вердых бытовых отходов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/сут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утилизируемых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и, требующие проведения специальных мероприятий по инженерной подготовке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ность в иных видах инженерного оборудования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ие единицы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окружающей среды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санитарно-защитных зон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загрязнения атмосферного воздуха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ПДК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шумового воздействия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Б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и, требующие проведения специальных мероприятий по охране окружающей среды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иентировочная стоимость строительства по первоочередным мероприятиям реализации проекта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руб.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жилищное строительство 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циальная инфраструктура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ично-дорожная сеть и общественный пассажирский транспорт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женерное оборудование и благоустройство территории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ие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е затраты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1 жителя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- на 1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общей площади квартир жилых домов нового строительства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1 га территори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8</w:t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бразец)</w:t>
      </w:r>
    </w:p>
    <w:p>
      <w:pPr>
        <w:pStyle w:val="Style15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технико-экономические показатели проекта межевания</w:t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3"/>
        <w:gridCol w:w="4132"/>
        <w:gridCol w:w="1261"/>
        <w:gridCol w:w="1202"/>
        <w:gridCol w:w="1054"/>
      </w:tblGrid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ое состояние на 20 __ г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рок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роектируемой территории - 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и, подлежащие межеванию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рритории жилой застройки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и многоэтажной застройки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ритории 4-5 этажной застройки 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и малоэтажной застройки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этажные жилые дома с приквартирными земельными участками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жилые дома с приусадебными земельными участками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рритории объектов социального и культурно-бытового обслуживания микрорайонного значения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рритории объектов социального и культурно-бытового обслуживания внемикрорайонного значения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рритории промышленной и коммунально-складской застройки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и, не подлежащие межеванию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леные насаждения общего пользования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ицы, дороги, проезды, площади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ие территории общего пользования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бразец)</w:t>
      </w:r>
    </w:p>
    <w:p>
      <w:pPr>
        <w:pStyle w:val="Style15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технико-экономические показатели проекта застройки</w:t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6"/>
        <w:gridCol w:w="3761"/>
        <w:gridCol w:w="1562"/>
        <w:gridCol w:w="1365"/>
        <w:gridCol w:w="1088"/>
      </w:tblGrid>
      <w:tr>
        <w:trPr>
          <w:trHeight w:val="69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ое состояние на 20 __ г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рок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рритор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и жилых кварталов, микрорайонов в пределах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га /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/ чел.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ых линий - всего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рритории жилой застройк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и многоэтажной застройк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и 4-5 этажной застройк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и малоэтажной застройк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этажные жилые дома с приквартирными земельными участкам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жилые дома с приусадебными земельными участкам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рритории объектов социального и культурно-бытового обслуживания внемикрорайонного значе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рритории общего пользования - всего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леные насаждения общего пользова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зды, площадк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территории общего пользова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рритории гаражей и автостоянок для хранения индивидуального автотранспорта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ие территории микрорайонного значе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застройк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плотности застройк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общей территории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федеральной собственност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субъектов Российской Федераци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муниципальной собственност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частной собственност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селение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населе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чел.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тность населения (брутто)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/га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ищный фонд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 жилых домов -всего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общей площади квартир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лоэтажный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общей площади квартир / %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этажные жилые дома с приквартирными земельными участкам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жилые дома с приусадебными земельными участкам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4-5 этажный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ногоэтажный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этажность жилой застройк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ж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вартир в существующем жилищном фонде - всего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днокомнатные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вухкомнатные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рехкомнатные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етырехкомнатные и более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ествующий сохраняемый жилищный фонд - всего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. общей площади квартир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ыль жилищного фонда - всего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. общей площади квартир/ % к существующему фонду / % к новому строительству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сударственной и муниципальной собственност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астной собственност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общего объема убыли жилищного фонда убыль по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хническому состоянию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конструкци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ругим причинам (организация санитарно-защитных зон, переоборудование и пр.)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 жилищное строительство - всего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. общей площади квартир / %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лоэтажное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этажные жилые дома с приквартирными земельными участкам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жилые дома с приусадебными земельными участкам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4-5 этажное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ногоэтажное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ы социального и культурно-бытового обслужива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ие дошкольные учреждения всего /1000 чел.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образовательные школы всего/ 1000 чел.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к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аточные пункты детской молочной кухн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ций в смену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4.5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риятия розничной торговли, питания и бытового обслуживания - всего/1000 чел.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ие единицы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культуры и искусства - всего/1000 чел.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-спортивные сооружения - всего/1000 чел.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жилищно-коммунального хозяйства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9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и учреждения управления, кредитно-финансовые учреждения и предприятия связ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0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и для индивидуальных легковых автомобилей - всего /1000 чел.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.- мест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1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е автомобильные стоянки для постоянного хранения легковых автомобилей - всего /1000 чел.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2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объекты социального и культурно-бытового обслуживания населе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ие единицы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женерное оборудование и благоустройство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отребление - всего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./ сут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отведение - всего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потребление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т·ч/год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вартир, обеспеченных электроплитам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 газа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млн.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год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потребление тепла на отопление, вентиляцию, горячее водоснабжение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ал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специальных мероприятий по инженерной подготовке территорий (вертикальная планировка, отвод поверхностных вод, защита от затопления, иные мероприятия)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ие единицы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8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ность в иных видах инженерного оборудова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окружающей среды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санитарно-защитных зон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загрязнения атмосферного воздуха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ПДК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шумового воздейств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Б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и, требующие проведения специальных мероприятий по охране окружающей среды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оимость строительства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руб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жилищное строительство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циальная инфраструктура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ично-дорожная сеть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женерное оборудование и благоустройство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ие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е затраты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1 человека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- на 1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общей площади квартир нового жилищного строительства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мечание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еречень основных технико-экономических показателей, перечисленных в приложениях 2-9, может уточняться при разработке градостроительной документации в зависимости от особенностей развития территорий и поселен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ючевые слова: градостроительная документация, застройка поселений, экспертиза и утверждение градостроительной документации, градостроительное планирование территорий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3:57:00Z</dcterms:created>
  <dc:creator>Попов А.Л.</dc:creator>
  <dc:description/>
  <dc:language>en-US</dc:language>
  <cp:lastModifiedBy>Попов </cp:lastModifiedBy>
  <dcterms:modified xsi:type="dcterms:W3CDTF">2003-11-25T13:57:00Z</dcterms:modified>
  <cp:revision>2</cp:revision>
  <dc:subject/>
  <dc:title>СНиП 11-04-2003</dc:title>
</cp:coreProperties>
</file>